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талог рідкісних та цінних книг</w:t>
      </w:r>
      <w:r>
        <w:rPr>
          <w:b/>
          <w:i/>
          <w:sz w:val="28"/>
          <w:szCs w:val="28"/>
          <w:lang w:val="uk-UA"/>
        </w:rPr>
        <w:t xml:space="preserve"> наукової </w:t>
      </w:r>
      <w:r>
        <w:rPr>
          <w:b/>
          <w:i/>
          <w:sz w:val="28"/>
          <w:szCs w:val="28"/>
        </w:rPr>
        <w:t xml:space="preserve">бібліотек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ціонального університету «Запорізька політехніка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</w:rPr>
        <w:t>Пропонуємо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Вашій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увазі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деяку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літературу</w:t>
      </w:r>
      <w:r>
        <w:rPr>
          <w:i/>
          <w:iCs/>
          <w:lang w:val="en-US"/>
        </w:rPr>
        <w:t xml:space="preserve">, </w:t>
      </w:r>
      <w:r>
        <w:rPr>
          <w:i/>
          <w:iCs/>
        </w:rPr>
        <w:t>яка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є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в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нашій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бібліотеці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і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має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цікаву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долю</w:t>
      </w:r>
      <w:r>
        <w:rPr>
          <w:i/>
          <w:iCs/>
          <w:lang w:val="en-US"/>
        </w:rPr>
        <w:t xml:space="preserve">. </w:t>
      </w:r>
      <w:r>
        <w:rPr>
          <w:i/>
          <w:iCs/>
        </w:rPr>
        <w:t>Видана вона була в середині XIX - на початку XX століття і в фондах зберігається з дня заснування університету (на той час Олександрівського механіко-технічного училища).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center"/>
        <w:rPr>
          <w:i/>
          <w:i/>
          <w:iCs/>
          <w:color w:val="FF0000"/>
          <w:lang w:val="en-US"/>
        </w:rPr>
      </w:pPr>
      <w:r>
        <w:rPr>
          <w:i/>
          <w:iCs/>
          <w:color w:val="FF0000"/>
        </w:rPr>
        <w:t>Доступ до перелічених книг здійснюється через відділ книгосхову.</w:t>
      </w:r>
    </w:p>
    <w:p>
      <w:pPr>
        <w:pStyle w:val="Normal"/>
        <w:jc w:val="center"/>
        <w:rPr>
          <w:i/>
          <w:i/>
          <w:iCs/>
          <w:color w:val="FF0000"/>
          <w:lang w:val="en-US"/>
        </w:rPr>
      </w:pPr>
      <w:r>
        <w:rPr>
          <w:i/>
          <w:iCs/>
          <w:color w:val="FF0000"/>
          <w:lang w:val="en-US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1250"/>
        <w:gridCol w:w="7300"/>
      </w:tblGrid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И(фр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B8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Bourget P.    Cruelle Enigme: Profils Perdus: Edition definitive.- Paris: Modern-bibliotheque, </w:t>
            </w:r>
            <w:r>
              <w:rPr>
                <w:color w:val="FF0000"/>
                <w:lang w:val="uk-UA"/>
              </w:rPr>
              <w:t>1885</w:t>
            </w:r>
            <w:r>
              <w:rPr>
                <w:lang w:val="uk-UA"/>
              </w:rPr>
              <w:t>.- 126 p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G8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Grimshaw R.    Praktische Erfahrungen im Maschinenbau: In Werkstatt und Betrieb/ R.Grimshaw, A.Elfes.- Berlin: Verlag von Julius Springer, </w:t>
            </w:r>
            <w:r>
              <w:rPr>
                <w:color w:val="FF0000"/>
                <w:lang w:val="uk-UA"/>
              </w:rPr>
              <w:t>1887</w:t>
            </w:r>
            <w:r>
              <w:rPr>
                <w:lang w:val="uk-UA"/>
              </w:rPr>
              <w:t>.- 286 s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317.7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H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Hartmann u.B.    Elektrische Schalttafel Mefzgerate: Blaue liste. Teil 1.- Frankfurt: [S. n.]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64 c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317.7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H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Hartmann u.B.    Lenienschreiber: Blaue liste. Teil 2.- Frankfurt: [S. n.]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32 c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16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L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Lame G.    Lecons sur les coordonnees curvilignes: Et leurs diverses applications.- Paris: Mallet-Bachelier, Imprimeur-Libraire, </w:t>
            </w:r>
            <w:r>
              <w:rPr>
                <w:color w:val="FF0000"/>
                <w:lang w:val="uk-UA"/>
              </w:rPr>
              <w:t>1859</w:t>
            </w:r>
            <w:r>
              <w:rPr>
                <w:lang w:val="uk-UA"/>
              </w:rPr>
              <w:t>.- 368 p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L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Leppin    Physik: Und die anderen experimentierenden Wissenschaften.- Berlin: Grundungsjahr, </w:t>
            </w:r>
            <w:r>
              <w:rPr>
                <w:color w:val="FF0000"/>
                <w:lang w:val="uk-UA"/>
              </w:rPr>
              <w:t>1869</w:t>
            </w:r>
            <w:r>
              <w:rPr>
                <w:lang w:val="uk-UA"/>
              </w:rPr>
              <w:t>.- 100 s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1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L8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Das Lokomotivfubrer Gramen ein Fragebuch.- Biegbaden: Berlag von Bergmann, </w:t>
            </w:r>
            <w:r>
              <w:rPr>
                <w:color w:val="FF0000"/>
                <w:lang w:val="uk-UA"/>
              </w:rPr>
              <w:t>1902</w:t>
            </w:r>
            <w:r>
              <w:rPr>
                <w:lang w:val="uk-UA"/>
              </w:rPr>
              <w:t>.- 66 s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58.5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M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Meyenberg F.    Einfuhrung in die Organisation von Maschinenfabriken: Unter besonderer Berucksichtigung der Selbstkostenberechnung.- Berlin: Verlag von Yulius Springer, </w:t>
            </w:r>
            <w:r>
              <w:rPr>
                <w:color w:val="FF0000"/>
                <w:lang w:val="uk-UA"/>
              </w:rPr>
              <w:t>1919</w:t>
            </w:r>
            <w:r>
              <w:rPr>
                <w:lang w:val="uk-UA"/>
              </w:rPr>
              <w:t>.- 246 s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18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N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Nicholls S.    The theoretical and practical Boiler-Maker: Containing a variety of useful information: For Science Schools and Classes.- Second edition, revised and enlarged.- Blackpool: South Beach, </w:t>
            </w:r>
            <w:r>
              <w:rPr>
                <w:color w:val="FF0000"/>
                <w:lang w:val="uk-UA"/>
              </w:rPr>
              <w:t>1882</w:t>
            </w:r>
            <w:r>
              <w:rPr>
                <w:lang w:val="uk-UA"/>
              </w:rPr>
              <w:t>.- 322 p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R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Redtenbacher F.    Resultate fur den Maschinenbau.- Mannheim: Verlagsbuchhandlung von Friedrich Bassermann, 1860.- 474 s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3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R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Resal H.    Traite de mecanique generale: Comprenaxt les lecons professees a l'ecole polytechnique. Tome premier. Cinematique. Theoremes generaux de la Mecanique. De l'eguilibre et du mouvement des corps solides.- Paris: Gauthier-Villars, Imprimeur-Libraire, </w:t>
            </w:r>
            <w:r>
              <w:rPr>
                <w:color w:val="FF0000"/>
                <w:lang w:val="uk-UA"/>
              </w:rPr>
              <w:t>1873</w:t>
            </w:r>
            <w:r>
              <w:rPr>
                <w:lang w:val="uk-UA"/>
              </w:rPr>
              <w:t>.- 432 p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3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R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Resal H.    Traite de mecanique generale: Comprenaxt les lecons professees a l'ecole polytechnique. Tome deuxieme. Du mouvement des systemes materiels et de ses causes Thermodynamique.- Paris: Gauthier-Villars, Imprimeur-Libraire, </w:t>
            </w:r>
            <w:r>
              <w:rPr>
                <w:color w:val="FF0000"/>
                <w:lang w:val="uk-UA"/>
              </w:rPr>
              <w:t>1874</w:t>
            </w:r>
            <w:r>
              <w:rPr>
                <w:lang w:val="uk-UA"/>
              </w:rPr>
              <w:t>.- 426 p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1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R8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Rouche E.    Geometrie: Septieme edition, revue et augmentee. Premiere partie. Geometrie plane/ E.Rouche, C.Comberousse.- Paris: Gauthier-Villars, Imprimeur-Libraire, </w:t>
            </w:r>
            <w:r>
              <w:rPr>
                <w:color w:val="FF0000"/>
                <w:lang w:val="uk-UA"/>
              </w:rPr>
              <w:t>1900</w:t>
            </w:r>
            <w:r>
              <w:rPr>
                <w:lang w:val="uk-UA"/>
              </w:rPr>
              <w:t>.- 548 p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58.5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S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Sachsenberg E.    Grundlagen der Fabrikorganisation.- Berlin: Verlag von Julius Springer, </w:t>
            </w:r>
            <w:r>
              <w:rPr>
                <w:color w:val="FF0000"/>
                <w:lang w:val="uk-UA"/>
              </w:rPr>
              <w:t>1922</w:t>
            </w:r>
            <w:r>
              <w:rPr>
                <w:lang w:val="uk-UA"/>
              </w:rPr>
              <w:t>.- 159 р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И(Англ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S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Shakespeare W.    Lays and poems: Complete in seven volumes. Vol. 2.- Leipzig: RNH TAUCHNITZ JUN, </w:t>
            </w:r>
            <w:r>
              <w:rPr>
                <w:color w:val="FF0000"/>
                <w:lang w:val="uk-UA"/>
              </w:rPr>
              <w:t>1843</w:t>
            </w:r>
            <w:r>
              <w:rPr>
                <w:lang w:val="uk-UA"/>
              </w:rPr>
              <w:t>.- 83 p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4.07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S8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Stephan P.    Die technische Mechanik des Maschineningenieurs: Mit besonderer Berucksichtigung der Anwendungen. B. 4.- Berlin: Verlag von Julius Springer, </w:t>
            </w:r>
            <w:r>
              <w:rPr>
                <w:color w:val="FF0000"/>
                <w:lang w:val="uk-UA"/>
              </w:rPr>
              <w:t>1922</w:t>
            </w:r>
            <w:r>
              <w:rPr>
                <w:lang w:val="uk-UA"/>
              </w:rPr>
              <w:t>.- 249 p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46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T7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Torrey J.    Elementary studies in chemistry.- Westminster: Archibald constable CO., Limited, </w:t>
            </w:r>
            <w:r>
              <w:rPr>
                <w:color w:val="FF0000"/>
                <w:lang w:val="uk-UA"/>
              </w:rPr>
              <w:t>1900</w:t>
            </w:r>
            <w:r>
              <w:rPr>
                <w:lang w:val="uk-UA"/>
              </w:rPr>
              <w:t>.- 487 р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Z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Zeitschrift des Vereines Deutscher ingenieure. T. 51.- Berlin: Б. и., </w:t>
            </w:r>
            <w:r>
              <w:rPr>
                <w:color w:val="FF0000"/>
                <w:lang w:val="uk-UA"/>
              </w:rPr>
              <w:t>1907</w:t>
            </w:r>
            <w:r>
              <w:rPr>
                <w:lang w:val="uk-UA"/>
              </w:rPr>
              <w:t>.- 1044 s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69.018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Акимов Г.В.    Металлы и сплавы в химическом аппаратостроении: Учеб. пособие для высш. техн. учеб. заведений.- 2-е изд.- М.; Л.: ГНТИ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110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311.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Александров И.Г.    Электрификация Днепра.- Х: Госиздат. Украины, </w:t>
            </w:r>
            <w:r>
              <w:rPr>
                <w:color w:val="FF0000"/>
                <w:lang w:val="uk-UA"/>
              </w:rPr>
              <w:t>1924</w:t>
            </w:r>
            <w:r>
              <w:rPr>
                <w:lang w:val="uk-UA"/>
              </w:rPr>
              <w:t>.- 83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48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Александровское среднее семиклассное механико-техническое училище, 1900-1902.- Александровск,Екатер. губ.: Типография Б.Я.Штерн, </w:t>
            </w:r>
            <w:r>
              <w:rPr>
                <w:color w:val="FF0000"/>
                <w:lang w:val="uk-UA"/>
              </w:rPr>
              <w:t>1902</w:t>
            </w:r>
            <w:r>
              <w:rPr>
                <w:lang w:val="uk-UA"/>
              </w:rPr>
              <w:t>.- 57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6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Альперин А.О.    Установка и уход за центробежными насосами/ Под ред. А.Блюменфельда, Г.Замберга, Я.Когана.- М.; Л.: Госнаучтехиздат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56 с.- (Б-ка "Молодой машиностроитель"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69.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Аничков В.А.    Структура и технические свойства железа и стали: Результаты исследований, произведенных Одесской Металлографической лабораторией Регистра Союза ССР: Альбом.- М.: Транспечать НКПС, </w:t>
            </w:r>
            <w:r>
              <w:rPr>
                <w:color w:val="FF0000"/>
                <w:lang w:val="uk-UA"/>
              </w:rPr>
              <w:t>1927</w:t>
            </w:r>
            <w:r>
              <w:rPr>
                <w:lang w:val="uk-UA"/>
              </w:rPr>
              <w:t>.- 66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8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Архив К.Маркса и Ф.Энгельса. Кн. 1/ Под ред. Д.Рязанова.- 3-е изд.- М.: Гос. изд-во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427 с.</w:t>
            </w:r>
          </w:p>
          <w:p>
            <w:pPr>
              <w:pStyle w:val="Normal"/>
              <w:autoSpaceDE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4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Безухов Н.И.    Рамные конструкции: Расчет и конструирование. Вып. 1.- М.; Л: ГНТИ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208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69.1(03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Белявский Г.Н.    Справочник приемщика черных металлов и простейших изделий из них.- М.; Л.: ГНТИ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139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8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Бобарыков И.И.    Детали машин. Спец. часть.- 2-е изд.- М.; Л.: ГНТИ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299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69.046.5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7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Богомолов Л.П.    Что нужно знать плавильщику металлов.- М.; Л: Гос. издат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77 с.- (Б-ка "Производственного журнала"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Большая Советская Энциклопедия. Т. 4. Атоллы-барщина/ Глав. ред. О.Ю.Шмидт.- М.: Сов. Энциклопедия, </w:t>
            </w:r>
            <w:r>
              <w:rPr>
                <w:color w:val="FF0000"/>
                <w:lang w:val="uk-UA"/>
              </w:rPr>
              <w:t>1926</w:t>
            </w:r>
            <w:r>
              <w:rPr>
                <w:lang w:val="uk-UA"/>
              </w:rPr>
              <w:t>.- 799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Большая Советская Энциклопедия. Т. 3. Анрио-атоксил/ Глав. ред. О.Ю.Шмидт.- М.: Сов. Энциклопедия, </w:t>
            </w:r>
            <w:r>
              <w:rPr>
                <w:color w:val="FF0000"/>
                <w:lang w:val="uk-UA"/>
              </w:rPr>
              <w:t>1926</w:t>
            </w:r>
            <w:r>
              <w:rPr>
                <w:lang w:val="uk-UA"/>
              </w:rPr>
              <w:t>.- 799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Большая Советская Энциклопедия. Т. 2. Аконит-анри/ Глав. ред. О.Ю.Шмидт.- М.: Сов. Энциклопедия, </w:t>
            </w:r>
            <w:r>
              <w:rPr>
                <w:color w:val="FF0000"/>
                <w:lang w:val="uk-UA"/>
              </w:rPr>
              <w:t>1926</w:t>
            </w:r>
            <w:r>
              <w:rPr>
                <w:lang w:val="uk-UA"/>
              </w:rPr>
              <w:t>.- 799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Большая Советская Энциклопедия. Т. 1. А-аколла/ Глав. ред. О.Ю.Шмидт.- М.: Сов. Энциклопедия, </w:t>
            </w:r>
            <w:r>
              <w:rPr>
                <w:color w:val="FF0000"/>
                <w:lang w:val="uk-UA"/>
              </w:rPr>
              <w:t>1926</w:t>
            </w:r>
            <w:r>
              <w:rPr>
                <w:lang w:val="uk-UA"/>
              </w:rPr>
              <w:t>.- 831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Большая Советская Энциклопедия. Т. 9. Варлен-венглейн/ Глав. ред. О.Ю.Шмидт.- М.: Сов. Энциклопедия, </w:t>
            </w:r>
            <w:r>
              <w:rPr>
                <w:color w:val="FF0000"/>
                <w:lang w:val="uk-UA"/>
              </w:rPr>
              <w:t>1926</w:t>
            </w:r>
            <w:r>
              <w:rPr>
                <w:lang w:val="uk-UA"/>
              </w:rPr>
              <w:t>.- 851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Большая Советская Энциклопедия. Т. 6. Бессарабия-больм/ Глав. ред. О.Ю.Шмидт.- М.: Сов. Энциклопедия, </w:t>
            </w:r>
            <w:r>
              <w:rPr>
                <w:color w:val="FF0000"/>
                <w:lang w:val="uk-UA"/>
              </w:rPr>
              <w:t>1927</w:t>
            </w:r>
            <w:r>
              <w:rPr>
                <w:lang w:val="uk-UA"/>
              </w:rPr>
              <w:t>.- 831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Большая Советская Энциклопедия. Т. 5. Барыкова-бессалько/ Глав. ред. О.Ю.Шмидт.- М.: Сов. Энциклопедия, </w:t>
            </w:r>
            <w:r>
              <w:rPr>
                <w:color w:val="FF0000"/>
                <w:lang w:val="uk-UA"/>
              </w:rPr>
              <w:t>1927</w:t>
            </w:r>
            <w:r>
              <w:rPr>
                <w:lang w:val="uk-UA"/>
              </w:rPr>
              <w:t>.- 807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Большая Советская Энциклопедия. Т. 7. Больница-Буковина/ Глав. ред. О.Ю.Шмидт.- М.: Сов. Энциклопедия, </w:t>
            </w:r>
            <w:r>
              <w:rPr>
                <w:color w:val="FF0000"/>
                <w:lang w:val="uk-UA"/>
              </w:rPr>
              <w:t>1927</w:t>
            </w:r>
            <w:r>
              <w:rPr>
                <w:lang w:val="uk-UA"/>
              </w:rPr>
              <w:t>.- 831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Большая Советская Энциклопедия. Т. 8. Буковые-варле/ Глав. ред. О.Ю.Шмидт.- М.: Сов. Энциклопедия, </w:t>
            </w:r>
            <w:r>
              <w:rPr>
                <w:color w:val="FF0000"/>
                <w:lang w:val="uk-UA"/>
              </w:rPr>
              <w:t>1927</w:t>
            </w:r>
            <w:r>
              <w:rPr>
                <w:lang w:val="uk-UA"/>
              </w:rPr>
              <w:t>.- 815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Большая Советская Энциклопедия. Т. 12. Воден-Волховстрой/ Глав. ред. О.Ю.Шмидт.- М.: Сов. Энциклопедия, </w:t>
            </w:r>
            <w:r>
              <w:rPr>
                <w:color w:val="FF0000"/>
                <w:lang w:val="uk-UA"/>
              </w:rPr>
              <w:t>1928</w:t>
            </w:r>
            <w:r>
              <w:rPr>
                <w:lang w:val="uk-UA"/>
              </w:rPr>
              <w:t>.- 827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Большая Советская Энциклопедия. Т. 13. Волчанка-высшая/ Глав. ред. О.Ю.Шмидт.- М.: Сов. Энциклопедия, </w:t>
            </w:r>
            <w:r>
              <w:rPr>
                <w:color w:val="FF0000"/>
                <w:lang w:val="uk-UA"/>
              </w:rPr>
              <w:t>1929</w:t>
            </w:r>
            <w:r>
              <w:rPr>
                <w:lang w:val="uk-UA"/>
              </w:rPr>
              <w:t>.- 806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Большая Советская Энциклопедия. Т. 16. Германия-гимн/ Глав. ред. О.Ю.Шмидт.- М.: Сов. Энциклопедия, </w:t>
            </w:r>
            <w:r>
              <w:rPr>
                <w:color w:val="FF0000"/>
                <w:lang w:val="uk-UA"/>
              </w:rPr>
              <w:t>1929</w:t>
            </w:r>
            <w:r>
              <w:rPr>
                <w:lang w:val="uk-UA"/>
              </w:rPr>
              <w:t>.- 862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Большая Советская Энциклопедия. Т. 11. Вильом-водемон/ Глав. ред. О.Ю.Шмидт.- М.: Сов. Энциклопедия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831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Большая Советская Энциклопедия. Т. 17. Гимназия-горовицы/ Глав. ред. О.Ю.Шмидт.- М.: Сов. Энциклопедия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811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Большая Советская Энциклопедия. Т. 20. Гурьевка-дейки/ Глав. ред. О.Ю.Шмидт.- М.: Сов. Энциклопедия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879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9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8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Брем А.    Жизнь животных. Т. 6. Птицы. Ч. 1/ Авторизованный пер. под ред. Н.М. Книповича.- 4-е изд., перераб. и расшир.- СПб.: Рус. кн. т-во "Деятель", </w:t>
            </w:r>
            <w:r>
              <w:rPr>
                <w:color w:val="FF0000"/>
                <w:lang w:val="uk-UA"/>
              </w:rPr>
              <w:t>1911</w:t>
            </w:r>
            <w:r>
              <w:rPr>
                <w:lang w:val="uk-UA"/>
              </w:rPr>
              <w:t>.- 620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9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8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Брем А.    Жизнь животных: В 13 томах. Т. 4. Земноводные и пресмыкающиеся. Ч. 1/ Авторизованный пер. под ред. Н.М. Книповича.- 4-е изд., перераб.- СПб.: Рус. кн. т-во "Деятель", </w:t>
            </w:r>
            <w:r>
              <w:rPr>
                <w:color w:val="FF0000"/>
                <w:lang w:val="uk-UA"/>
              </w:rPr>
              <w:t>1914</w:t>
            </w:r>
            <w:r>
              <w:rPr>
                <w:lang w:val="uk-UA"/>
              </w:rPr>
              <w:t>.- 718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74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8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Бридлей-Рапатц    Слитки и изложницы: Blocke und Kokillen/ Пер. с нем. под ред. Г.З.Нессельштрауса.- Л.: Техника и производство, </w:t>
            </w:r>
            <w:r>
              <w:rPr>
                <w:color w:val="FF0000"/>
                <w:lang w:val="uk-UA"/>
              </w:rPr>
              <w:t>1928</w:t>
            </w:r>
            <w:r>
              <w:rPr>
                <w:lang w:val="uk-UA"/>
              </w:rPr>
              <w:t>.- 180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5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9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Бурдаков А.А.    Поршневые компрессора: Руководство при проектировании и изучении компрессоров для студ., инженеров и техников.- М.: Техиздат, </w:t>
            </w:r>
            <w:r>
              <w:rPr>
                <w:color w:val="FF0000"/>
                <w:lang w:val="uk-UA"/>
              </w:rPr>
              <w:t>1928</w:t>
            </w:r>
            <w:r>
              <w:rPr>
                <w:lang w:val="uk-UA"/>
              </w:rPr>
              <w:t>.- 58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69.16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Валериус    Металлургия чугуна/ Пер. В.Ковригина.- СПб.: Б. и., </w:t>
            </w:r>
            <w:r>
              <w:rPr>
                <w:color w:val="FF0000"/>
                <w:lang w:val="uk-UA"/>
              </w:rPr>
              <w:t>1862</w:t>
            </w:r>
            <w:r>
              <w:rPr>
                <w:lang w:val="uk-UA"/>
              </w:rPr>
              <w:t>.- 735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18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Василенко В.Л.    Взрывы паровых котлов, пароприемников и паропроводов на Украине с 1922 по 1929 год./ Под ред. С.В.Ямпольского.- Х.: Гостриздат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121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7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Виноградов В.А.    Технология металлов: Для техникумов, профтех. школ, фабзавуча, учеб. мастерских, заводских техников/ Под ред. Б.В.Старк, С.М.Данцигера.- 5-е изд.- М.: ГТИ, </w:t>
            </w:r>
            <w:r>
              <w:rPr>
                <w:color w:val="FF0000"/>
                <w:lang w:val="uk-UA"/>
              </w:rPr>
              <w:t>1923</w:t>
            </w:r>
            <w:r>
              <w:rPr>
                <w:lang w:val="uk-UA"/>
              </w:rPr>
              <w:t>.- 390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69.1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Виноградов А.П.    Чугун как литейный материал.- К.: Госиздат Украины, </w:t>
            </w:r>
            <w:r>
              <w:rPr>
                <w:color w:val="FF0000"/>
                <w:lang w:val="uk-UA"/>
              </w:rPr>
              <w:t>1923</w:t>
            </w:r>
            <w:r>
              <w:rPr>
                <w:lang w:val="uk-UA"/>
              </w:rPr>
              <w:t>.- 120 с.- (Заводская б-ка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17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Виттинг А.    Сокращенные вычисления/ Пер. Б.Каминского.- Л.; М.: Петроград, </w:t>
            </w:r>
            <w:r>
              <w:rPr>
                <w:color w:val="FF0000"/>
                <w:lang w:val="uk-UA"/>
              </w:rPr>
              <w:t>1925</w:t>
            </w:r>
            <w:r>
              <w:rPr>
                <w:lang w:val="uk-UA"/>
              </w:rPr>
              <w:t>.- 103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Волков П.И.    Справочник по теплотехнике: Главнейшие формулы и основания для подсчета данных обследования котельных: Пособие для инженеров и техников.- 2-е изд., перераб.- Харьков: УВО, </w:t>
            </w:r>
            <w:r>
              <w:rPr>
                <w:color w:val="FF0000"/>
                <w:lang w:val="uk-UA"/>
              </w:rPr>
              <w:t>1924</w:t>
            </w:r>
            <w:r>
              <w:rPr>
                <w:lang w:val="uk-UA"/>
              </w:rPr>
              <w:t>.- 87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4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Вольфрам П.    Как устроен и работает двигатель внутреннего сгорания: Пер. с нем./ Под ред. Г.Г.Калиш, С.И.Алексеева.- М.: Макиз, </w:t>
            </w:r>
            <w:r>
              <w:rPr>
                <w:color w:val="FF0000"/>
                <w:lang w:val="uk-UA"/>
              </w:rPr>
              <w:t>1929</w:t>
            </w:r>
            <w:r>
              <w:rPr>
                <w:lang w:val="uk-UA"/>
              </w:rPr>
              <w:t>.- 111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69.131.8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7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Воронин Г.Н.    Ковкий чугун.- М.; Л.: Госиздат, </w:t>
            </w:r>
            <w:r>
              <w:rPr>
                <w:color w:val="FF0000"/>
                <w:lang w:val="uk-UA"/>
              </w:rPr>
              <w:t>1926</w:t>
            </w:r>
            <w:r>
              <w:rPr>
                <w:lang w:val="uk-UA"/>
              </w:rPr>
              <w:t>.- 39 с.- (За рабочим станком).- С 17 рисунками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4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9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Выборъ двигателей внутренняго горенія небольшой мощности, по даннымъ испытанія ихъ: Бюро по сельскохозяйственной механике/ Сост. Ю.А. Веисъ.- Петроградъ: Тип П.П.Сойкина, </w:t>
            </w:r>
            <w:r>
              <w:rPr>
                <w:color w:val="FF0000"/>
                <w:lang w:val="uk-UA"/>
              </w:rPr>
              <w:t>1915</w:t>
            </w:r>
            <w:r>
              <w:rPr>
                <w:lang w:val="uk-UA"/>
              </w:rPr>
              <w:t>.- 86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Ф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Гегель    Сочинения. Т. 1. Энциклопедия философских наук. Ч. 1. Логика/ Пер. Б.Столпнера; Под ред. А.Деборина, Д.Рязанова.- 3-е изд.- М.; Л.: Госиздат, </w:t>
            </w:r>
            <w:r>
              <w:rPr>
                <w:color w:val="FF0000"/>
                <w:lang w:val="uk-UA"/>
              </w:rPr>
              <w:t>1929</w:t>
            </w:r>
            <w:r>
              <w:rPr>
                <w:lang w:val="uk-UA"/>
              </w:rPr>
              <w:t>.- 367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9.114.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Гиттис В.Ю.    Тракторы: Теория и конструкция.- Л.: Брокгауз-Ефрон, </w:t>
            </w:r>
            <w:r>
              <w:rPr>
                <w:color w:val="FF0000"/>
                <w:lang w:val="uk-UA"/>
              </w:rPr>
              <w:t>1928</w:t>
            </w:r>
            <w:r>
              <w:rPr>
                <w:lang w:val="uk-UA"/>
              </w:rPr>
              <w:t>.- 258 с.- С 129 рисунками и 56 таблицами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59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17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7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Грамберг А.    Испытание машин и работы их в производстве: В 8 вып.- М.: Макиз, </w:t>
            </w:r>
            <w:r>
              <w:rPr>
                <w:color w:val="FF0000"/>
                <w:lang w:val="uk-UA"/>
              </w:rPr>
              <w:t>1926</w:t>
            </w:r>
            <w:r>
              <w:rPr>
                <w:lang w:val="uk-UA"/>
              </w:rPr>
              <w:t xml:space="preserve"> - 1928.- 667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60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7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7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Грачев К.Ф.    Ковочное производство: Учеб. пособие для втузов.- М.; Л.: Госнаучтехиздат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332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61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8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Гретц Л.    Электричество и его применения: Руководство для сред. и высш. школ. Ч. 2. Приложения электричества/ Пер. с нем. В.К.Лебединского.- М.; Л.: Госиздат, </w:t>
            </w:r>
            <w:r>
              <w:rPr>
                <w:color w:val="FF0000"/>
                <w:lang w:val="uk-UA"/>
              </w:rPr>
              <w:t>1927</w:t>
            </w:r>
            <w:r>
              <w:rPr>
                <w:lang w:val="uk-UA"/>
              </w:rPr>
              <w:t>.- 433 с.- С 361 рисунком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62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4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8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Грибов И.В.    Двигатели внутреннего сгорания: Устройство-работа-установка-уход-эксплоатация. Т. 1. Тяжелые двигатели.- 5-е изд.- М.: НКПС Транспечать, </w:t>
            </w:r>
            <w:r>
              <w:rPr>
                <w:color w:val="FF0000"/>
                <w:lang w:val="uk-UA"/>
              </w:rPr>
              <w:t>1925</w:t>
            </w:r>
            <w:r>
              <w:rPr>
                <w:lang w:val="uk-UA"/>
              </w:rPr>
              <w:t>.- 402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63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4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8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Грибов И.В.    Двигатели внутреннего сгорания: Устройство, работа, установка, уход . эксплуатация. Т. 2. Легкие двигатели.- 6-е изд.- М.: Транпечать, </w:t>
            </w:r>
            <w:r>
              <w:rPr>
                <w:color w:val="FF0000"/>
                <w:lang w:val="uk-UA"/>
              </w:rPr>
              <w:t>1929</w:t>
            </w:r>
            <w:r>
              <w:rPr>
                <w:lang w:val="uk-UA"/>
              </w:rPr>
              <w:t>.- 352 с.- 218 рисунков в тексте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64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4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8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Грибов И.В.    Двигатели внутреннего сгорания: Устройство, работа, Установка, уход, эксплуатация. Т. 1. Тяжелые двигатели.- 7-е изд., пересмотр.- М.: Транспечать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389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65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4.072.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8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Грио Г.    Неразрезные балки с постоянным моментом инерции: Интерполяционные таблицы для быстрого построения инфлюэнтных моментов и поперечных сил/ Пер. с нем. С.М.Тубина.- 2-е изд.- М.; Л.: ГНТИ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74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66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317.7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9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Грун К.    Электротехнические измерительные приборы.- М.: Гостехизд, </w:t>
            </w:r>
            <w:r>
              <w:rPr>
                <w:color w:val="FF0000"/>
                <w:lang w:val="uk-UA"/>
              </w:rPr>
              <w:t>1927</w:t>
            </w:r>
            <w:r>
              <w:rPr>
                <w:lang w:val="uk-UA"/>
              </w:rPr>
              <w:t>.- 172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67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17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9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Грэнвиль В.    Элементы дифференциального и интегрального исчислений: Для тех. учеб. завед. и самообразования. Ч. 1. Дифференциальное исчисление/ Под ред. Н.Н.Лузина.- 7-е изд., испр.- М.; Л.: Госиздат, </w:t>
            </w:r>
            <w:r>
              <w:rPr>
                <w:color w:val="FF0000"/>
                <w:lang w:val="uk-UA"/>
              </w:rPr>
              <w:t>1928</w:t>
            </w:r>
            <w:r>
              <w:rPr>
                <w:lang w:val="uk-UA"/>
              </w:rPr>
              <w:t>.- 288 с.- (Учеб. рук-во для высш. шк. и самообразования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68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(03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9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Гютте    Справочная книга: Для инженеров, архитекторов, механиков и студентов. Т. 2/ Пер. с 25-го нем. изд.; Под общ. ред. Моск. Механ. ин-та им. М.В.Ломоносова.- 13-е изд., испр.- М.: Гостехиздат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1482 с.- (Инженерно-Промышленная Библиотека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69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(03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9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Гютте    Справочная книга для инженеров, архитекторов, механиков и студентов: Для инженеров, архитекторов, механиков и студентов. Т. 2/ Пер. с нем. изд. под ред. Моск. Механ. ин-та им. М.В.Ломоносова.- 12-е изд.- М.: Гостехиздат, </w:t>
            </w:r>
            <w:r>
              <w:rPr>
                <w:color w:val="FF0000"/>
                <w:lang w:val="uk-UA"/>
              </w:rPr>
              <w:t>1929</w:t>
            </w:r>
            <w:r>
              <w:rPr>
                <w:lang w:val="uk-UA"/>
              </w:rPr>
              <w:t>.- 1460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70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69.04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Дементьев К.Г.    Теплота и заводскія печи: Курсъ, читанный студентамъ Химического отделенія Кіевскаго Политехническаго Института Императора Александра II.- К.: Изд. книгопродавца Н.Я.Оглоблина, </w:t>
            </w:r>
            <w:r>
              <w:rPr>
                <w:color w:val="FF0000"/>
                <w:lang w:val="uk-UA"/>
              </w:rPr>
              <w:t>1911</w:t>
            </w:r>
            <w:r>
              <w:rPr>
                <w:lang w:val="uk-UA"/>
              </w:rPr>
              <w:t>.- 614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71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69.018(03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Деречей Е.Г.    Рабочий справочник "Общие свойства металлов": Рабочая редакция/ Е.Г.Деречей, В.С.Горбунов; Общ. ред. В.А.Тилле.- М.: Изд. ЦКВСРМ, </w:t>
            </w:r>
            <w:r>
              <w:rPr>
                <w:color w:val="FF0000"/>
                <w:lang w:val="uk-UA"/>
              </w:rPr>
              <w:t>1926</w:t>
            </w:r>
            <w:r>
              <w:rPr>
                <w:lang w:val="uk-UA"/>
              </w:rPr>
              <w:t>.- 100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72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311.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Днепровский комбинат: Материалы к проекту.- Л.: Изд. Г.И. по П.Н.М., </w:t>
            </w:r>
            <w:r>
              <w:rPr>
                <w:color w:val="FF0000"/>
                <w:lang w:val="uk-UA"/>
              </w:rPr>
              <w:t>1929</w:t>
            </w:r>
            <w:r>
              <w:rPr>
                <w:lang w:val="uk-UA"/>
              </w:rPr>
              <w:t>.- 161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73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311.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Днепрострой. Новое Запорожье. Вып. 1.- Л.: ОГИЗ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42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74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311.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Дніпрельстан.- Харків: Шляхи індустріалізаціі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108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75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394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Домашняя и пожарная телеграфия: Электрические часы и железнодорожная телеграфия/ Пер. с нем. В.И.Виттъ.- СПб.: Изд. Г.В.Гольстена, </w:t>
            </w:r>
            <w:r>
              <w:rPr>
                <w:color w:val="FF0000"/>
                <w:lang w:val="uk-UA"/>
              </w:rPr>
              <w:t>1909</w:t>
            </w:r>
            <w:r>
              <w:rPr>
                <w:lang w:val="uk-UA"/>
              </w:rPr>
              <w:t>.- 247 с.- (Школа современного электротехника; Т. 14 (Дополнительный)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76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65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7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Дроздов В.А.    Деревянные колодезные насосы и сверленые водопроводные трубы.- М.: Гостехиздат, </w:t>
            </w:r>
            <w:r>
              <w:rPr>
                <w:color w:val="FF0000"/>
                <w:lang w:val="uk-UA"/>
              </w:rPr>
              <w:t>1923</w:t>
            </w:r>
            <w:r>
              <w:rPr>
                <w:lang w:val="uk-UA"/>
              </w:rPr>
              <w:t>.- 27 с.- (Сельско-Хозяйственная Б-ка, ІХ-18; Серия 2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77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Дуббель Г.    Справочная книга по машиностроению: В 2-х томах. Т. 1/ Пер. с 3-го и 4-го немец. изд. под общ. ред. Московского механического ин-та им. М.В.Ломоносова с 2641 рис. в тексте.- 2-е изд.- М.: Гостехиздат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1032 с.- С 2641 рисунками в тексте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78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17.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Е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Егоров Д.Ф.    Элементы теории чисел.- М.; Петроград: Госиздат, </w:t>
            </w:r>
            <w:r>
              <w:rPr>
                <w:color w:val="FF0000"/>
                <w:lang w:val="uk-UA"/>
              </w:rPr>
              <w:t>1923</w:t>
            </w:r>
            <w:r>
              <w:rPr>
                <w:lang w:val="uk-UA"/>
              </w:rPr>
              <w:t>.- 202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79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69.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9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Журавский А.    Получение и горячая обработка чугуна, железа и стали: Металлургия, прокатка, ковка и литейное дело: Пособие и рук-во для профтехшкол.- М.; Л.: Мол. гвардия, </w:t>
            </w:r>
            <w:r>
              <w:rPr>
                <w:color w:val="FF0000"/>
                <w:lang w:val="uk-UA"/>
              </w:rPr>
              <w:t>1928</w:t>
            </w:r>
            <w:r>
              <w:rPr>
                <w:lang w:val="uk-UA"/>
              </w:rPr>
              <w:t>.- 288 с., с 144 рис. и чертеж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80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-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Залесский А.М.    Руководство к работам в лаборатории общей электротехники/ Под ред. М.А.Шателена.- Л.: Политехник, </w:t>
            </w:r>
            <w:r>
              <w:rPr>
                <w:color w:val="FF0000"/>
                <w:lang w:val="uk-UA"/>
              </w:rPr>
              <w:t>1924</w:t>
            </w:r>
            <w:r>
              <w:rPr>
                <w:lang w:val="uk-UA"/>
              </w:rPr>
              <w:t>.- 75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81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4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-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ейферт Ф.    Конструкция и расчет двигателей внутреннего сгорания/ Пер. с нем. Н.И.Дунаевского; Под ред. Н.Р.Брилинга.- 2-е изд.- М.: Гостехиздат, 1929.- 88 с., с 14 фигурами в тексте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82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И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 В.И.    Избранные произведения: В 6 томах. Т. 4. 1918-1920/ Под общ. ред. В.В.Адоратского, А.И.Криницкого, М.Н.Покровского, К.А.Попова, Н.Н.Попова.- Л.: Соцэкгиз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720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83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И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 В.И.    Избранные произведения: В 6 томах. Т. 1. 1894-1904/ Под общ. ред. В.В.Адоратского, А.И.Криницкого, М.Н.Покровского, К.А.Попова,Н.Н.Попова.- Л.: Соцэкгиз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720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84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И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 В.И.    Избранные произведения: В 6 томах. Т. 5. 1921-1923/ Под общ. ред. В.В.Адоратского, А.И.Криницкого, М.Н.Покровского, К.А.Попова,Н.Н.Попова.- Л.: Соцэкгиз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776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85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69.162.2:621.86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-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Ільїнський В.І.    Доменні підойми.- Х.: ДТВУ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120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86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69.046.5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-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Іресбергер К.    Топлення/ К.Іресбергер, Е.Шюц.- Х.: Двоу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238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87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Каганъ-Шабшай Я.Ф.    Московская электротехническая промышленность.- М.: Печатное дело, </w:t>
            </w:r>
            <w:r>
              <w:rPr>
                <w:color w:val="FF0000"/>
                <w:lang w:val="uk-UA"/>
              </w:rPr>
              <w:t>1910</w:t>
            </w:r>
            <w:r>
              <w:rPr>
                <w:lang w:val="uk-UA"/>
              </w:rPr>
              <w:t>.- 35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88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Маркс К.    Капитал. Т. 2. Критика политической экономии. Кн. 2. Процесс обращения капитала/ Пер. с нем. под ред. В.Базарова, И.Степанова.- 5-е изд.- М.; Л.: Госиздат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384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89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Касаткин А.С.    Физические основы электротехники. Вып. 1/ А.С.Касаткин, А.В.Талицкий.- М.; Л.: Госиздат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268 с.- (Практическая электротехника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90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Ю3(4Ге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Каутский К.    Сочинения. Т. 2. Экономические работы. Ч. 2/ Под общ. ред. Д.Рязанова.- М.; Л.: Госиздат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404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91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Ю3(4Ге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Каутский К.    Сочинения. Т. 1. Экономические работы. Ч.1/ Под ред. Д.Рязанова.- М.; Л.: Госиздат, 1930.- 395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92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Ю3(4Ге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Каутский К.    Экономическое учение Карла Маркса.- 2-е изд.- М.; Л.: Госиздат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244 с.- (Б-ка марксиста. Вып. 19-20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93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69.16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Керпели К.    Металлургические и металлографические основы чугуна/ Пер. с нем. В.М.Шестопала.- Х.: Укр. робітник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174 с.- Парал. тит. на нем. яз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94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7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Кодрон К.    Горячая обработка металлов. Т. 2. Производственные процессы горячей обработки металлов/ Пер. с франц. С.И.Свицкого; Под ред. А.В.Панкина.- М.: МАКИЗ, </w:t>
            </w:r>
            <w:r>
              <w:rPr>
                <w:color w:val="FF0000"/>
                <w:lang w:val="uk-UA"/>
              </w:rPr>
              <w:t>1929</w:t>
            </w:r>
            <w:r>
              <w:rPr>
                <w:lang w:val="uk-UA"/>
              </w:rPr>
              <w:t>.- 326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95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7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Кодрон К.    Горячая обработка металлов. Т. 3. Производственные процессы горячей обработки металлов/ Пер. с франц. С.И.Свицкого; Под ред. А.В.Панкина.- М.: МАКИЗ, </w:t>
            </w:r>
            <w:r>
              <w:rPr>
                <w:color w:val="FF0000"/>
                <w:lang w:val="uk-UA"/>
              </w:rPr>
              <w:t>1929</w:t>
            </w:r>
            <w:r>
              <w:rPr>
                <w:lang w:val="uk-UA"/>
              </w:rPr>
              <w:t>.- 326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96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7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Кодрон К.    Горячая обработка металлов. Т. 1. Теоретические и экспериментальные основы процессов горячей обработки металлов/ Пер. с франц. С.И.Свицкого; Под ред. А.В.Панкина.- М.: МАКИЗ, </w:t>
            </w:r>
            <w:r>
              <w:rPr>
                <w:color w:val="FF0000"/>
                <w:lang w:val="uk-UA"/>
              </w:rPr>
              <w:t>1929</w:t>
            </w:r>
            <w:r>
              <w:rPr>
                <w:lang w:val="uk-UA"/>
              </w:rPr>
              <w:t>.- 515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97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П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ВКП(б)    16 Конференция Всесоюзной Коммунистической Партии (б): Стенографич. отчет.- М.; Л.: Госиздат, </w:t>
            </w:r>
            <w:r>
              <w:rPr>
                <w:color w:val="FF0000"/>
                <w:lang w:val="uk-UA"/>
              </w:rPr>
              <w:t>1929</w:t>
            </w:r>
            <w:r>
              <w:rPr>
                <w:lang w:val="uk-UA"/>
              </w:rPr>
              <w:t>.- 336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98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8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Кролль М.    Учебник электротехники: Для тех. школ и практиков/ Пер. с нем. Б.И.Угримова.- 5-е изд., испр. и доп.- М.: ГТИ, </w:t>
            </w:r>
            <w:r>
              <w:rPr>
                <w:color w:val="FF0000"/>
                <w:lang w:val="uk-UA"/>
              </w:rPr>
              <w:t>1926</w:t>
            </w:r>
            <w:r>
              <w:rPr>
                <w:lang w:val="uk-UA"/>
              </w:rPr>
              <w:t>.- 320 с.- (Инженерно-Промышленная Библиотека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99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8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Круг К.А.    Основы электротехники.- 2-е изд., перераб. и доп.- М.: ГНТИ, </w:t>
            </w:r>
            <w:r>
              <w:rPr>
                <w:color w:val="FF0000"/>
                <w:lang w:val="uk-UA"/>
              </w:rPr>
              <w:t>1926</w:t>
            </w:r>
            <w:r>
              <w:rPr>
                <w:lang w:val="uk-UA"/>
              </w:rPr>
              <w:t>.- 826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8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Круг К.А.    Основы электротехники. Т. 1. Учение об электричестве.- 3-е изд., перераб.- М.; Л.: ГНТИ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559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01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4.072.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8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Крылов А.Н.    О расчете балок, лежащих на упругом основании.- 3-е изд.- Л.: Изд-во АН СССР, 1931.- 154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02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69.15-194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8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Крылов И.    О специальных сортах стали.- М.: Гостехиздат, </w:t>
            </w:r>
            <w:r>
              <w:rPr>
                <w:color w:val="FF0000"/>
                <w:lang w:val="uk-UA"/>
              </w:rPr>
              <w:t>1922</w:t>
            </w:r>
            <w:r>
              <w:rPr>
                <w:lang w:val="uk-UA"/>
              </w:rPr>
              <w:t>.- 198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03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9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афарг П.    Сочинения. Т. 3.- М.; Л.: Гос. социально-экономич. изд-во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468 с.- (Б-ка науч. социализма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04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19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Лахтин Л.К.    Курс теории вероятностей: Учеб. пособие для вузов.- М.; Петроград: Госиздат, 1924.- 270 с.- (Спец. пособия для высшей школы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05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69.04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афон Е.    Теория, расчет и конструкция дымовых труб/ Пер. с франц. А.Л.Летник.- М.: ГТИ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112 с.- (Инженерно-промыш. биб-ка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06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69.018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дебуръ А.    Сплавы въ ихъ примененіи промышленныхъ целей/ Пер. с нем. И.М.Зиновьева.- М.: Т-во Скороп. А.А.Левенсонъ, </w:t>
            </w:r>
            <w:r>
              <w:rPr>
                <w:color w:val="FF0000"/>
                <w:lang w:val="uk-UA"/>
              </w:rPr>
              <w:t>1892</w:t>
            </w:r>
            <w:r>
              <w:rPr>
                <w:lang w:val="uk-UA"/>
              </w:rPr>
              <w:t>.- 140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07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 В.И.    Сочинения. Т. 20. 1917/ Под ред. Н.И.Бухарина, В.М.Молотова, И.И.Скворцова-Степанова.- 3-е изд., перераб. и доп.- М.; Л.: Партиздат ЦК ВКП(б), </w:t>
            </w:r>
            <w:r>
              <w:rPr>
                <w:color w:val="FF0000"/>
                <w:lang w:val="uk-UA"/>
              </w:rPr>
              <w:t>1927</w:t>
            </w:r>
            <w:r>
              <w:rPr>
                <w:lang w:val="uk-UA"/>
              </w:rPr>
              <w:t>.- 724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08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Ленин В.И.    Сочинения. Т. 22. 1917-1918/ Под ред. Н.И.Бухарина, В.М.Молотова, М.А.Савельева.- 2-е изд., испр. и доп.- М.; Л.: Госиздат, 1929.- 688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09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 В.И.    Сочинения. Т. 19. 1916-1917/ Под ред. Н.И.Бухарина, В.М.Молотова, М.А.Савельева.- 2-е изд., испр. и доп.- М.; Л.: Госиздат, </w:t>
            </w:r>
            <w:r>
              <w:rPr>
                <w:color w:val="FF0000"/>
                <w:lang w:val="uk-UA"/>
              </w:rPr>
              <w:t>1929</w:t>
            </w:r>
            <w:r>
              <w:rPr>
                <w:lang w:val="uk-UA"/>
              </w:rPr>
              <w:t>.- 551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10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 В.И.    Сочинения. Т. 18. 1914-1915/ Под ред. В.М.Молотова, М.А.Савельева.- 2-е изд., испр. и доп.- М.; Л.: Госиздат, </w:t>
            </w:r>
            <w:r>
              <w:rPr>
                <w:color w:val="FF0000"/>
                <w:lang w:val="uk-UA"/>
              </w:rPr>
              <w:t>1929</w:t>
            </w:r>
            <w:r>
              <w:rPr>
                <w:lang w:val="uk-UA"/>
              </w:rPr>
              <w:t>.- 490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11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 В.И.    Сочинения. Т. 9. 1906/ Под ред. Н.И.Бухарина, В.М.Молотова, М.А.Савельева.- 2-е изд., испр. и доп.- М.; Л.: Госиздат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620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12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 В.И.    Сочинения. Т. 5. 1902-1903/ Под ред. В.М.Молотова, И.И.Скворцова-Степанова.- 2-е изд., испр. и доп.- М.; Л.: Госиздат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444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13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 В.И.    Сочинения. Т. 27. 1921-1923/ Под ред. В.В.Адоратского, В.М.Молотова, М.А.Савельева.- 2-е изд., испр. и доп.- М.; Л.: Госиздат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614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14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 В.И.    Сочинения. Т. 16. 1912-1913/ Под ред. В.В.Адоратского, В.М.Молотова, М.А.Савельева.- 3-е изд., перераб. и доп.- М.; Л.: Партиздат ЦК ВКП(б)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814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15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 В.И.    Сочинения. Т. 19. 1916-1917/ Под ред. Н.И.Бухарина, В.М.Молотова, М.А.Савельева.- 3-е изд., перераб. и доп.- М.; Л.: Партиздат ЦК ВКП(б)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546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16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 В.И.    Сочинения. Т. 7. 1904-1905/ Под ред. Н.И.Бухарина, В.М.Молотова, И.И.Скворцова-Степанова.- 2-е изд., испр. и доп.- М.; Л.: Госсоцэкономиздат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528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17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 В.И.    Сочинения. Т. 6. 1903-1904/ Под ред. Н.И.Бухарина, В.М.Молотова, М.А.Савельева.- 2-е изд., испр. и доп.- М.; Л.: Госсоцэкономиздат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496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18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 В.И.    Сочинения. Т. 13. Материализм и эмпириокритицизм/ Под ред. В.М.Молотова, И.И.Скворцова-Степанова.- 2-е изд., испр. и доп.- М.; Л.: Госсоцэкономиздат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388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19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 Н.    Собрание сочинений. Т. 7. Революция 1905-1906 гг. Ч. 1.- М.: Госиздат, </w:t>
            </w:r>
            <w:r>
              <w:rPr>
                <w:color w:val="FF0000"/>
                <w:lang w:val="uk-UA"/>
              </w:rPr>
              <w:t>1922</w:t>
            </w:r>
            <w:r>
              <w:rPr>
                <w:lang w:val="uk-UA"/>
              </w:rPr>
              <w:t>.- 354 с.- (Российская Коммунистическая Партия (большевиков)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20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 Н.    Собрание сочинений. Т. 2. Экономические этюды и статьи 1894-1899 гг.- М.: Госиздат, </w:t>
            </w:r>
            <w:r>
              <w:rPr>
                <w:color w:val="FF0000"/>
                <w:lang w:val="uk-UA"/>
              </w:rPr>
              <w:t>1924</w:t>
            </w:r>
            <w:r>
              <w:rPr>
                <w:lang w:val="uk-UA"/>
              </w:rPr>
              <w:t>.- 552 с.- (Российская Коммунистическая Партия (большевиков)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21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 Н.    Собрание сочинений. Т. 8. 1907 год.- М.: Госиздат, </w:t>
            </w:r>
            <w:r>
              <w:rPr>
                <w:color w:val="FF0000"/>
                <w:lang w:val="uk-UA"/>
              </w:rPr>
              <w:t>1924</w:t>
            </w:r>
            <w:r>
              <w:rPr>
                <w:lang w:val="uk-UA"/>
              </w:rPr>
              <w:t>.- 663 с.- (Российская Коммунистическая Партия (большевиков)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22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 Н.    Собрание сочинений. Т. 15. Пролетариат у власти 1918 год.- М.; Л.: Госиздат, </w:t>
            </w:r>
            <w:r>
              <w:rPr>
                <w:color w:val="FF0000"/>
                <w:lang w:val="uk-UA"/>
              </w:rPr>
              <w:t>1924</w:t>
            </w:r>
            <w:r>
              <w:rPr>
                <w:lang w:val="uk-UA"/>
              </w:rPr>
              <w:t>.- 694 с.- (Российская Коммунистическая Партия (большевиков)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23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 Н.    Собрание сочинений. Т. 14. Буржуазная революция 1917 г. Ч. 2.- М.: Госиздат, </w:t>
            </w:r>
            <w:r>
              <w:rPr>
                <w:color w:val="FF0000"/>
                <w:lang w:val="uk-UA"/>
              </w:rPr>
              <w:t>1924</w:t>
            </w:r>
            <w:r>
              <w:rPr>
                <w:lang w:val="uk-UA"/>
              </w:rPr>
              <w:t>.- 536 с.- (Российская Коммунистическая Партия (большевиков)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24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 Н.    Собрание сочинений. Т. 12. Новый подъем 1912-1914 гг. Ч. 2.- М.: Госиздат, </w:t>
            </w:r>
            <w:r>
              <w:rPr>
                <w:color w:val="FF0000"/>
                <w:lang w:val="uk-UA"/>
              </w:rPr>
              <w:t>1924</w:t>
            </w:r>
            <w:r>
              <w:rPr>
                <w:lang w:val="uk-UA"/>
              </w:rPr>
              <w:t>.- 631 с.- (Российская Коммунистическая Партия (большевиков)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25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 Н.    Собрание сочинений. Т. 12. Новый подъем 1912-1914 гг. Ч. 1.- М.: Госиздат, </w:t>
            </w:r>
            <w:r>
              <w:rPr>
                <w:color w:val="FF0000"/>
                <w:lang w:val="uk-UA"/>
              </w:rPr>
              <w:t>1924</w:t>
            </w:r>
            <w:r>
              <w:rPr>
                <w:lang w:val="uk-UA"/>
              </w:rPr>
              <w:t>.- 340 с.- (Российская Коммунистическая Партия (большевиков)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26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 Н.    Собрание сочинений. Т. 11. Годы контр-революции 1908-1911 гг. Ч. 1.- М.; Л.: Госиздат, </w:t>
            </w:r>
            <w:r>
              <w:rPr>
                <w:color w:val="FF0000"/>
                <w:lang w:val="uk-UA"/>
              </w:rPr>
              <w:t>1924</w:t>
            </w:r>
            <w:r>
              <w:rPr>
                <w:lang w:val="uk-UA"/>
              </w:rPr>
              <w:t>.- 376 с.- (Российская Коммунистическая Партия (большевиков)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27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 Н.    Собрание сочинений. Т. 19. Национальный вопрос (1910-1920 гг.).- М.; Л.: Госиздат, </w:t>
            </w:r>
            <w:r>
              <w:rPr>
                <w:color w:val="FF0000"/>
                <w:lang w:val="uk-UA"/>
              </w:rPr>
              <w:t>1924</w:t>
            </w:r>
            <w:r>
              <w:rPr>
                <w:lang w:val="uk-UA"/>
              </w:rPr>
              <w:t>.- 298 с.- (Российская Коммунистическая Партия (большевиков)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28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 Н.    Собрание сочинений. Т. 2. Экономические этюды и статьи 1894-1899 гг.- М.; Л.: Госиздат, </w:t>
            </w:r>
            <w:r>
              <w:rPr>
                <w:color w:val="FF0000"/>
                <w:lang w:val="uk-UA"/>
              </w:rPr>
              <w:t>1925</w:t>
            </w:r>
            <w:r>
              <w:rPr>
                <w:lang w:val="uk-UA"/>
              </w:rPr>
              <w:t>.- 552 с.- (Российская Коммунистическая Партия (большевиков)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29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 Н.    Собрание сочинений. Т. 3. Развитие капитализма в России.- М.; Л.: Госиздат, </w:t>
            </w:r>
            <w:r>
              <w:rPr>
                <w:color w:val="FF0000"/>
                <w:lang w:val="uk-UA"/>
              </w:rPr>
              <w:t>1925</w:t>
            </w:r>
            <w:r>
              <w:rPr>
                <w:lang w:val="uk-UA"/>
              </w:rPr>
              <w:t>.- 548 с.- (Российская Коммунистическая Партия (большевиков)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30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 Н.    Собрание сочинений. Т. 4. "Искра" 1900-1903 гг.- М.; Л.: Госиздат, </w:t>
            </w:r>
            <w:r>
              <w:rPr>
                <w:color w:val="FF0000"/>
                <w:lang w:val="uk-UA"/>
              </w:rPr>
              <w:t>1925</w:t>
            </w:r>
            <w:r>
              <w:rPr>
                <w:lang w:val="uk-UA"/>
              </w:rPr>
              <w:t>.- 344 с.- (Российская Коммунистическая Партия (большевиков)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31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 Н.    Собрание сочинений. Т. 5. Борьба за партию 1901-1904 гг.- М.: Госиздат, </w:t>
            </w:r>
            <w:r>
              <w:rPr>
                <w:color w:val="FF0000"/>
                <w:lang w:val="uk-UA"/>
              </w:rPr>
              <w:t>1925</w:t>
            </w:r>
            <w:r>
              <w:rPr>
                <w:lang w:val="uk-UA"/>
              </w:rPr>
              <w:t>.- 594 с.- (Российская Коммунистическая Партия (большевиков)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32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 Н.    Собрание сочинений. Т. 7. Революция 1905-1906 гг. Ч. 2.- М.; Л.: Госиздат, </w:t>
            </w:r>
            <w:r>
              <w:rPr>
                <w:color w:val="FF0000"/>
                <w:lang w:val="uk-UA"/>
              </w:rPr>
              <w:t>1925</w:t>
            </w:r>
            <w:r>
              <w:rPr>
                <w:lang w:val="uk-UA"/>
              </w:rPr>
              <w:t>.- 300 с.- (Российская Коммунистическая Партия (большевиков)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33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 Н.    Собрание сочинений. Т. 13. Мировая война 1914-1916 гг.- М.; Л.: Госиздат, </w:t>
            </w:r>
            <w:r>
              <w:rPr>
                <w:color w:val="FF0000"/>
                <w:lang w:val="uk-UA"/>
              </w:rPr>
              <w:t>1925</w:t>
            </w:r>
            <w:r>
              <w:rPr>
                <w:lang w:val="uk-UA"/>
              </w:rPr>
              <w:t>.- 537 с.- (Российская Коммунистическая Партия (большевиков)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34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 Н.    Собрание сочинений. Т. 10. Материализм и эмпириокритицизм.- М.; Л.: Госиздат, </w:t>
            </w:r>
            <w:r>
              <w:rPr>
                <w:color w:val="FF0000"/>
                <w:lang w:val="uk-UA"/>
              </w:rPr>
              <w:t>1925</w:t>
            </w:r>
            <w:r>
              <w:rPr>
                <w:lang w:val="uk-UA"/>
              </w:rPr>
              <w:t>.- 328 с.- (Российская Коммунистическая Партия (большевиков)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35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 Н.    Собрание сочинений. Т. 17. Пролетариат у власти. 1920 год.- М.; Л.: Госиздат, </w:t>
            </w:r>
            <w:r>
              <w:rPr>
                <w:color w:val="FF0000"/>
                <w:lang w:val="uk-UA"/>
              </w:rPr>
              <w:t>1925</w:t>
            </w:r>
            <w:r>
              <w:rPr>
                <w:lang w:val="uk-UA"/>
              </w:rPr>
              <w:t>.- 477 с.- (Российская Коммунистическая Партия (большевиков)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36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 Н.    Собрание сочинений. Т. 18. Пролетариат у власти. Ч. 1. 1921 год.- М.; Л.: Госиздат, </w:t>
            </w:r>
            <w:r>
              <w:rPr>
                <w:color w:val="FF0000"/>
                <w:lang w:val="uk-UA"/>
              </w:rPr>
              <w:t>1925</w:t>
            </w:r>
            <w:r>
              <w:rPr>
                <w:lang w:val="uk-UA"/>
              </w:rPr>
              <w:t>.- 444 с.- (Российская Коммунистическая Партия (большевиков)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37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 Н.    Собрание сочинений. Т. 19. Национальный вопрос (1910-1920 гг.).- М.; Л.: Госиздат, </w:t>
            </w:r>
            <w:r>
              <w:rPr>
                <w:color w:val="FF0000"/>
                <w:lang w:val="uk-UA"/>
              </w:rPr>
              <w:t>1925</w:t>
            </w:r>
            <w:r>
              <w:rPr>
                <w:lang w:val="uk-UA"/>
              </w:rPr>
              <w:t>.- 282 с.- (Российская Коммунистическая Партия (большевиков)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38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 Н.    Собрание сочинений. Т. 14. Буржуазная революция 1917 г. Ч. 1.- М.; Л.: Госиздат, </w:t>
            </w:r>
            <w:r>
              <w:rPr>
                <w:color w:val="FF0000"/>
                <w:lang w:val="uk-UA"/>
              </w:rPr>
              <w:t>1925</w:t>
            </w:r>
            <w:r>
              <w:rPr>
                <w:lang w:val="uk-UA"/>
              </w:rPr>
              <w:t>.- 324 с.- (Российская Коммунистическая Партия (большевиков)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39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 Н.    Собрание сочинений. Т. 20. Дополнительный. Ч. 1. 1895-1915 гг.- М.; Л.: Госиздат, </w:t>
            </w:r>
            <w:r>
              <w:rPr>
                <w:color w:val="FF0000"/>
                <w:lang w:val="uk-UA"/>
              </w:rPr>
              <w:t>1926</w:t>
            </w:r>
            <w:r>
              <w:rPr>
                <w:lang w:val="uk-UA"/>
              </w:rPr>
              <w:t>.- 576 с.- (Российская Коммунистическая Партия (большевиков)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140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ін В.І.    Твори. Т. 2. 1897-1899/ Пер. А.Річицького; Под ред. Н.Скрипника.- Б.м.: Держ. вид-во України, </w:t>
            </w:r>
            <w:r>
              <w:rPr>
                <w:color w:val="FF0000"/>
                <w:lang w:val="uk-UA"/>
              </w:rPr>
              <w:t>1929</w:t>
            </w:r>
            <w:r>
              <w:rPr>
                <w:lang w:val="uk-UA"/>
              </w:rPr>
              <w:t>.- 618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41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ін В.І.    Твори. Т. 3. Розвиток капіталізму в Росії/ Пер. Е.Касяненко; Под ред. Н.Скрипника.- Х.: Держ. вид-во України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604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42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ін В.І.    Твори. Т. 4. 1900-1902/ Пер. А.Річицького; Под ред. Н.Скрипника.- Х.: Держ. вид-во України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628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43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ін В.І.    Твори. Т. 5/ Пер. С.Вікула, П.Дятлів; Ред. С.Вікул.- Х.: Пролетар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408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44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ін В.І.    Твори. Т. 4. 1903-1904/ Пер. В.Щербаненко; Под ред. С.Пилипенко.- Х.: Пролетар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456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45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ін В.І.    Твори. Т. 25. 1920/ Пер. М.Ільтичної, П.Дятлів; Ред. Є.Касяненко.- Х.: Пролетар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668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46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ін В.І.    Твори. Т. 21. 1917/ Пер. Є.Касяненко.- Х.: Держ. вид-во України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542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47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ін В.І.    Твори. Т. 20. 1917/ Пер. Є.Касяненко; Ред. М.Скрипник.- Х.: Пролетар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680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48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ін В.І.    Твори. Т. 19. 1916-1917/ Пер. А.Річицького.- Х.: Пролетар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494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49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Ленін В.І.    Твори. Т. 15. 1910-1912/ Пер. М.Щербак; Ред. С.Вікул.- Х.: Пролетар, 1931.- 688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50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ін В.І.    Твори. Т. 14. 1909-1910/ Пер. под ред. А.Річицького.- Х.: Пролетар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586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51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ін В.І.    Твори. Т. 8. 1905/ Пер. В.Щербаненко; Ред. А.Річицький.- Х.: Пролетар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510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52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2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енинский сборник. Т. 8.- Под ред. В.В.Адоратского, В.М.Молотова, М.А.Савельева.- М.; Л.: Соцэкгиз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305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53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инде И.В.    Курс электротехники.- 3-е изд., испр. и доп.- М.: Б. и., </w:t>
            </w:r>
            <w:r>
              <w:rPr>
                <w:color w:val="FF0000"/>
                <w:lang w:val="uk-UA"/>
              </w:rPr>
              <w:t>1917</w:t>
            </w:r>
            <w:r>
              <w:rPr>
                <w:lang w:val="uk-UA"/>
              </w:rPr>
              <w:t>.- 359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54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315.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7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омоносов В.Ю.    Монтажные таблицы: Для проводов алюминиевых.- М.; Л.: ГНТИ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52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55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0.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7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оренц В.Ф.    Руководство по испытанию и приемке строительных материалов: Пособие для лаборатор. работ в индустр. техникумах.- М.; Л.: Госиздат, </w:t>
            </w:r>
            <w:r>
              <w:rPr>
                <w:color w:val="FF0000"/>
                <w:lang w:val="uk-UA"/>
              </w:rPr>
              <w:t>1929</w:t>
            </w:r>
            <w:r>
              <w:rPr>
                <w:lang w:val="uk-UA"/>
              </w:rPr>
              <w:t>.- 220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56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4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Мазинг Е.К.    Тепловой расчет рабочего процесса двигателей внутреннего сгорания. Выхлоп и продувка двухтактных двигателей внутреннего сгорания. Современные конструкции двигателей внутреннего сгорания: Нормы испытаний тяжелых двигателей внутреннего сгорания: Дополнения к рус изд. книги Г.Гюльднер "Двигатели внутреннего сгорания"/ Е.К.Мазинг, Г.Г.А.С.И.Калиш.- М.: Макиз, </w:t>
            </w:r>
            <w:r>
              <w:rPr>
                <w:color w:val="FF0000"/>
                <w:lang w:val="uk-UA"/>
              </w:rPr>
              <w:t>1928</w:t>
            </w:r>
            <w:r>
              <w:rPr>
                <w:lang w:val="uk-UA"/>
              </w:rPr>
              <w:t>.- 172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57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Малая советская энциклопедия. Т. 6. Огневки - пряжа/ Гл. ред. Н.Л.Мещеряков.- М.: ОГИЗ РСФСР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990 с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58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72-674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Малышев В.А.    Технология дерева/ В.А.Малышев, А.П.Гавриленко.- М.; Петроград: Госиздат, </w:t>
            </w:r>
            <w:r>
              <w:rPr>
                <w:color w:val="FF0000"/>
                <w:lang w:val="uk-UA"/>
              </w:rPr>
              <w:t>1923</w:t>
            </w:r>
            <w:r>
              <w:rPr>
                <w:lang w:val="uk-UA"/>
              </w:rPr>
              <w:t>.- 115 с.- (Нормальные руководства для высш. школы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59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Маркс К.    Капитал. Т. 1. Критика политической экономии. Кн. 1. Процесс производства капитала/ Пер. с нем. под ред. В.Базарова, И.Степанова.- 5-е изд.- М.; Л.: Госиздат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621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60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Маркс К.    Капитал. Т.3. Критика политической экономии. Ч. 1. Кн. 3. Процесс капиталистического производства, взятый в целом/ Пер. с нем. под ред. В.Базарова, И.Степанова.- 5-е изд.- М.; Л.: Госиздат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359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61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Маркс К.    Капитал. Т.3. Критика политической экономии. Ч. 2. Кн. 3. Процесс капиталистического производства, взятый в целом/ Пер. с нем. под ред. В.Базарова, И.Степанова.- 5-е изд.- М.; Л.: Госиздат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344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62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Маркс К.    Теория прибавочной стоимости: Из неизданной рукописи "К критике политической экономии". Т. 1. Зачатки теории прибавочной стоимости до Адама Смита включительно/ Пер. с нем. под ред. Г.В.Плеханова.- 3-е изд.- М.; Л.: Соцэкгиз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276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63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Маркс К.    Теория прибавочной стоимости: Из неизданной рукописи "К критике политической экономии". Т. 2. Ч. 1. Давид Рикардо/ Пер. с нем. П.Тучанского.- 3-е изд.- М.; Л.: Соцэкгиз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232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64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Маркс К.    Сочинения. Т. 1. Статьи и письма. 1837-1844/ К.Маркс, Ф.Энгельс; Под ред. И.Степанова.- М.; Петроград: Госиздат, </w:t>
            </w:r>
            <w:r>
              <w:rPr>
                <w:color w:val="FF0000"/>
                <w:lang w:val="uk-UA"/>
              </w:rPr>
              <w:t>1923</w:t>
            </w:r>
            <w:r>
              <w:rPr>
                <w:lang w:val="uk-UA"/>
              </w:rPr>
              <w:t>.- 564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65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Маркс К.    Сочинения. Т. 22. Переписка. 1854-1860/ К.Маркс, Ф.Энгельс; Под ред. В.Адоратского.- М.; Л.: Партиздат, </w:t>
            </w:r>
            <w:r>
              <w:rPr>
                <w:color w:val="FF0000"/>
                <w:lang w:val="uk-UA"/>
              </w:rPr>
              <w:t>1929</w:t>
            </w:r>
            <w:r>
              <w:rPr>
                <w:lang w:val="uk-UA"/>
              </w:rPr>
              <w:t>.- 593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66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Маркс К.    Сочинения. Т. 21. Переписка. 1844-1853/ К.Маркс, Ф.Энгельс; Под ред. Д.Рязанова.- М.; Л.: Партиздат, </w:t>
            </w:r>
            <w:r>
              <w:rPr>
                <w:color w:val="FF0000"/>
                <w:lang w:val="uk-UA"/>
              </w:rPr>
              <w:t>1929</w:t>
            </w:r>
            <w:r>
              <w:rPr>
                <w:lang w:val="uk-UA"/>
              </w:rPr>
              <w:t>.- 593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67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Маркс К.    Сочинения. Т. 22. Переписка. 1854-1860/ К.Маркс, Ф.Энгельс; Под ред. В.Адоратского.- М.; Л.: Госсоциздат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593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68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65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Матиссен Г.    Насосы/ Г.Матиссен, Э.Фукслохер; Пер. с нем. С.В.Касаткина.- М.; Л.: ГНТИ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168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69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Меленевский П.М.    Учебник английского языка: Для технического персонала: Учеб. пособие для втузов.- ГИЗА 1-е изд.. пересмотр. и испр.- М.; Л.: Госиздат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255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70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4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Менделеев Д.И.    Основы химии. Т. 1.- 9-е изд., просмотр. и доп.- М.; Л.: Госиздат, </w:t>
            </w:r>
            <w:r>
              <w:rPr>
                <w:color w:val="FF0000"/>
                <w:lang w:val="uk-UA"/>
              </w:rPr>
              <w:t>1927</w:t>
            </w:r>
            <w:r>
              <w:rPr>
                <w:lang w:val="uk-UA"/>
              </w:rPr>
              <w:t>.- 526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71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69.018.5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Меськин В.С.    Практические формулы при испытании магнитных материалов: Труды Ин-та Металлов. Вып. 12.- М.: Гостехиздат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54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72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Миткевич В.Ф.    Физические основы электротехники. Ч. 1.- М.; Л.: Госиздат, </w:t>
            </w:r>
            <w:r>
              <w:rPr>
                <w:color w:val="FF0000"/>
                <w:lang w:val="uk-UA"/>
              </w:rPr>
              <w:t>1928</w:t>
            </w:r>
            <w:r>
              <w:rPr>
                <w:lang w:val="uk-UA"/>
              </w:rPr>
              <w:t>.- 643 с.- (Пособия для высшей школы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73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436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Моргулис Ю.Б.    Результаты испытания бескомпрессорного дизеля системы завода Бр.Зульцер марки 2RКН-20: системы завода Бр.Зульцер марки 2RКН-20 постройки Харьковского паровозостроительного завода/ Ю.Б.Моргулис, М.М.Татаренко.- Х.: ДВОУ тех. изд-во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35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74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35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8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Морозов Г.Г.    Первичные элементы: Книжка для радиолюбителей.- М.: Книга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116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75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4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9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Мурани Ю.М.    Основные приемы монтажа двигателей.- М.; Л.: ГНТИ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36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76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1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9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Мухачевъ П.    Теорія и конструкція паровозовъ обыкновенныхъ ширококолейныхъ дорогъ.- Х.: Типографія и Литографія Зильберберга, </w:t>
            </w:r>
            <w:r>
              <w:rPr>
                <w:color w:val="FF0000"/>
                <w:lang w:val="uk-UA"/>
              </w:rPr>
              <w:t>1895</w:t>
            </w:r>
            <w:r>
              <w:rPr>
                <w:lang w:val="uk-UA"/>
              </w:rPr>
              <w:t>.- 720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77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74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Нехендзи Ю.А.    Стальное литье.- Л.: Кубуч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452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78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69.16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7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Новоспасский А.Ф.    Получение чугуна в металлургических печах.- М.; Л.: ГНТИ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104 с.- (Рабочая б-ка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79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1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8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Номенклатура: Частей тормаза Вестингауза на товарномъ 4-хъ-осномъ паровозе системы Компаундъ нормального типа Правительственного заказа 1897 г. и его тендеръ, при условіи тормаженія только тендерных колесъ.- Х.: Типо-литографія М.Зильбербергъ и с-вья, </w:t>
            </w:r>
            <w:r>
              <w:rPr>
                <w:color w:val="FF0000"/>
                <w:lang w:val="uk-UA"/>
              </w:rPr>
              <w:t>1904</w:t>
            </w:r>
            <w:r>
              <w:rPr>
                <w:lang w:val="uk-UA"/>
              </w:rPr>
              <w:t>.- 33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80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94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-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Оглоблин А.Н.    Токарное дело: Учеб. пособие для школ ФЗУ.- М.; Л.: ГНТИ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410 с.- (Учебники для школ ФЗУ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81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4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-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Орлин А.С.    Графоаналитический расчет продувки двухтактных двигателей внутреннего сгорания.- М.: Изд-во МВТУ, </w:t>
            </w:r>
            <w:r>
              <w:rPr>
                <w:color w:val="FF0000"/>
                <w:lang w:val="uk-UA"/>
              </w:rPr>
              <w:t>1929</w:t>
            </w:r>
            <w:r>
              <w:rPr>
                <w:lang w:val="uk-UA"/>
              </w:rPr>
              <w:t>.- 16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82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5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-7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Остертаг П.    Компрессоры и воздуходувки: Теория, расчет и конструкция. Т. 2. Турбокомпрессоры и турбовоздуходувки/ Пер. с нем. под ред. П.М.Мухачева, В.М.Майзеля.- Х.: Универс. науч. изд-во, </w:t>
            </w:r>
            <w:r>
              <w:rPr>
                <w:color w:val="FF0000"/>
                <w:lang w:val="uk-UA"/>
              </w:rPr>
              <w:t>1929</w:t>
            </w:r>
            <w:r>
              <w:rPr>
                <w:lang w:val="uk-UA"/>
              </w:rPr>
              <w:t>.- 180 с.- Парал. тит. на нем. яз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83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5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-7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Остертаг П.    Компрессоры и воздуходувки: Теория, расчет и конструкция. Т. 1. Турбокомпрессоры и воздуходувки/ Пер. с нем. под ред. П.М.Мухачева, В.М.Майзеля.- 2-е изд.- М.; Л.: ГНТИ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206 с.- Парал. тит. на нем. яз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84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69.04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Павлов М.А.    Металлургические печи.- 2-е изд., перераб.- Л.: Изд-во Политех. Ин-та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103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85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69.04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Павлов М.А.    Металлургические печи.- 3-е изд., перераб.- Л.: Изд-во Политех. Ин-та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103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86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69.162.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Павлов М.А.    Определение размеров доменных и мартеновских печей: Учеб. пособие для вузов.- Л.: КУБУЧ, </w:t>
            </w:r>
            <w:r>
              <w:rPr>
                <w:color w:val="FF0000"/>
                <w:lang w:val="uk-UA"/>
              </w:rPr>
              <w:t>1925</w:t>
            </w:r>
            <w:r>
              <w:rPr>
                <w:lang w:val="uk-UA"/>
              </w:rPr>
              <w:t>.- 148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87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65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Пінегін В.Н.    Смоки і смокові устави: Підручник.- 2- ге вид.- Х.; Одесса: Держтехвидав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446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88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Ф(с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Плеханов Г.В.    История русской общественной мысли. Кн. 2/ Под ред. Д.Рязанова.- М.; Л.: Госиздат, </w:t>
            </w:r>
            <w:r>
              <w:rPr>
                <w:color w:val="FF0000"/>
                <w:lang w:val="uk-UA"/>
              </w:rPr>
              <w:t>1925</w:t>
            </w:r>
            <w:r>
              <w:rPr>
                <w:lang w:val="uk-UA"/>
              </w:rPr>
              <w:t>.- 296 с.- (Ин-т К.Маркса и Ф.Энгельса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89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Ф(с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Плеханов Г.В.    История русской общественной мысли. Кн. 3/ Под ред. Д.Рязанова.- М.; Л.: Госиздат, </w:t>
            </w:r>
            <w:r>
              <w:rPr>
                <w:color w:val="FF0000"/>
                <w:lang w:val="uk-UA"/>
              </w:rPr>
              <w:t>1925</w:t>
            </w:r>
            <w:r>
              <w:rPr>
                <w:lang w:val="uk-UA"/>
              </w:rPr>
              <w:t>.- 364 с.- (Ин-т К.Маркса и Ф.Энгельса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90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Ф(с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Плеханов Г.В.    Сочинения. Т. 10/ Под ред. Д.Рязанова.- 2-е изд. (11-25 тысячи).- М.; Л.: Госиздат, </w:t>
            </w:r>
            <w:r>
              <w:rPr>
                <w:color w:val="FF0000"/>
                <w:lang w:val="uk-UA"/>
              </w:rPr>
              <w:t>1925</w:t>
            </w:r>
            <w:r>
              <w:rPr>
                <w:lang w:val="uk-UA"/>
              </w:rPr>
              <w:t>.- 422 с.- (Ин-т К.Маркса и Ф.Энгельса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91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Ф(с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Плеханов Г.В.    Сочинения. Т. 13/ Под ред. Д.Рязанова.- М.; Л.: Госиздат, </w:t>
            </w:r>
            <w:r>
              <w:rPr>
                <w:color w:val="FF0000"/>
                <w:lang w:val="uk-UA"/>
              </w:rPr>
              <w:t>1925</w:t>
            </w:r>
            <w:r>
              <w:rPr>
                <w:lang w:val="uk-UA"/>
              </w:rPr>
              <w:t>.- 380 с.- (Ин-т К.Маркса и Ф.Энгельса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92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Ф(с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Плеханов Г.В.    Сочинения. Т. 20/ Под ред. Д.Рязанова.- М.; Л.: Госиздат, </w:t>
            </w:r>
            <w:r>
              <w:rPr>
                <w:color w:val="FF0000"/>
                <w:lang w:val="uk-UA"/>
              </w:rPr>
              <w:t>1925</w:t>
            </w:r>
            <w:r>
              <w:rPr>
                <w:lang w:val="uk-UA"/>
              </w:rPr>
              <w:t>.- 363 с.- (Ин-т К.Маркса и Ф.Энгельса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93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Ф(с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Плеханов Г.В.    Сочинения. Т. 22/ Под ред. Д.Рязанова.- М.; Л.: Госиздат, </w:t>
            </w:r>
            <w:r>
              <w:rPr>
                <w:color w:val="FF0000"/>
                <w:lang w:val="uk-UA"/>
              </w:rPr>
              <w:t>1925</w:t>
            </w:r>
            <w:r>
              <w:rPr>
                <w:lang w:val="uk-UA"/>
              </w:rPr>
              <w:t>.- 364 с.- (Ин-т К.Маркса и Ф.Энгельса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94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Ф(с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Плеханов Г.В.    Сочинения. Т. 2/ Под ред. Д.Рязанова.- 3-е изд.- М.: Госиздат, </w:t>
            </w:r>
            <w:r>
              <w:rPr>
                <w:color w:val="FF0000"/>
                <w:lang w:val="uk-UA"/>
              </w:rPr>
              <w:t>1925</w:t>
            </w:r>
            <w:r>
              <w:rPr>
                <w:lang w:val="uk-UA"/>
              </w:rPr>
              <w:t>.- 406 с.- (Ин-т К.Маркса и Ф.Энгельса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95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Ф(с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Плеханов Г.В.    Сочинения. Т. 6/ Под ред. Д.Рязанова.- 2-е изд.- М.; Л.: Госиздат, </w:t>
            </w:r>
            <w:r>
              <w:rPr>
                <w:color w:val="FF0000"/>
                <w:lang w:val="uk-UA"/>
              </w:rPr>
              <w:t>1925</w:t>
            </w:r>
            <w:r>
              <w:rPr>
                <w:lang w:val="uk-UA"/>
              </w:rPr>
              <w:t>.- 413 с.- (Ин-т К.Маркса и Ф.Энгельса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96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Ф(с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Плеханов Г.В.    Сочинения. Т. 15/ Под ред. Д.Рязанова.- М.; Л.: Госиздат, </w:t>
            </w:r>
            <w:r>
              <w:rPr>
                <w:color w:val="FF0000"/>
                <w:lang w:val="uk-UA"/>
              </w:rPr>
              <w:t>1926</w:t>
            </w:r>
            <w:r>
              <w:rPr>
                <w:lang w:val="uk-UA"/>
              </w:rPr>
              <w:t>.- 471 с.- (Ин-т К.Маркса и Ф.Энгельса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97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Ф(с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Плеханов Г.В.    Сочинения. Т. 19/ Под ред. Д.Рязанова.- М.; Л.: Госиздат, </w:t>
            </w:r>
            <w:r>
              <w:rPr>
                <w:color w:val="FF0000"/>
                <w:lang w:val="uk-UA"/>
              </w:rPr>
              <w:t>1927</w:t>
            </w:r>
            <w:r>
              <w:rPr>
                <w:lang w:val="uk-UA"/>
              </w:rPr>
              <w:t>.- 568 с.- (Ин-т К.Маркса и Ф.Энгельса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98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Ф(с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Плеханов Г.В.    Сочинения. Т. 3/ Под ред. Д.Рязанова.- 3-е изд. (21-30 тысяча).- М.; Л.: Госиздат, </w:t>
            </w:r>
            <w:r>
              <w:rPr>
                <w:color w:val="FF0000"/>
                <w:lang w:val="uk-UA"/>
              </w:rPr>
              <w:t>1928</w:t>
            </w:r>
            <w:r>
              <w:rPr>
                <w:lang w:val="uk-UA"/>
              </w:rPr>
              <w:t>.- 432 с.- (Ин-т К.Маркса и Ф.Энгельса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99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Ф(с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Плеханов Г.В.    Сочинения. Т. 11/ Под ред. Д.Рязанова.- 3-е изд. (26-35 тыс.).- М.; Л.: Госиздат, </w:t>
            </w:r>
            <w:r>
              <w:rPr>
                <w:color w:val="FF0000"/>
                <w:lang w:val="uk-UA"/>
              </w:rPr>
              <w:t>1928</w:t>
            </w:r>
            <w:r>
              <w:rPr>
                <w:lang w:val="uk-UA"/>
              </w:rPr>
              <w:t>.- 403 с.- (Ин-т К.Маркса и Ф.Энгельса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00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Ф(с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Плеханов Г.В.    Сочинения. Т. 16/ Под ред. Д.Рязанова.- 2-е изд.- М.; Л.: Госиздат, </w:t>
            </w:r>
            <w:r>
              <w:rPr>
                <w:color w:val="FF0000"/>
                <w:lang w:val="uk-UA"/>
              </w:rPr>
              <w:t>1928</w:t>
            </w:r>
            <w:r>
              <w:rPr>
                <w:lang w:val="uk-UA"/>
              </w:rPr>
              <w:t>.- 383 с.- (Ин-т К.Маркса и Ф.Энгельса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01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1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Энгельс Ф.    Положение рабочего класса в Англии в 1844 году.- М.; Л.: Госиздат, </w:t>
            </w:r>
            <w:r>
              <w:rPr>
                <w:color w:val="FF0000"/>
                <w:lang w:val="uk-UA"/>
              </w:rPr>
              <w:t>1928</w:t>
            </w:r>
            <w:r>
              <w:rPr>
                <w:lang w:val="uk-UA"/>
              </w:rPr>
              <w:t>.- 376 с.- (Ин-т К.Маркса и Ф.Энгельса. Исследования по истории пролетариата и его классовой борьбы; Вып. 3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02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17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7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Привалов И.И.    Введение в теорию функций комплексного переменного: Учеб. пособие для втузов.- М.; Л.: Госиздат, </w:t>
            </w:r>
            <w:r>
              <w:rPr>
                <w:color w:val="FF0000"/>
                <w:lang w:val="uk-UA"/>
              </w:rPr>
              <w:t>1927</w:t>
            </w:r>
            <w:r>
              <w:rPr>
                <w:lang w:val="uk-UA"/>
              </w:rPr>
              <w:t>.- 316 с.- (Пособия для высшей школы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03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17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7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Привалов И.И.    Ряды Фурье: Учеб. пособие для втузов.- М.; Л.: Госиздат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175 с.- (Краткие руководства по спец. отраслям техники; №18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04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69.15-194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Рапатц Ф.    Специальные стали/ Пер. с нем. под ред. А.В.Терещенко.- Х.: Б. и., </w:t>
            </w:r>
            <w:r>
              <w:rPr>
                <w:color w:val="FF0000"/>
                <w:lang w:val="uk-UA"/>
              </w:rPr>
              <w:t>1927</w:t>
            </w:r>
            <w:r>
              <w:rPr>
                <w:lang w:val="uk-UA"/>
              </w:rPr>
              <w:t>.- 147 с.- (Научно-тех. управление ВСНХ УССР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05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69.18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8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Руэлль Ж.    Сталь: Изготовление и обработка/ Пер. с фр. Д.П.Неклюдова; Под ред. П.И.Егорова.- М.; Л.: ВСНХ - Центральн. Упр-е Печати, </w:t>
            </w:r>
            <w:r>
              <w:rPr>
                <w:color w:val="FF0000"/>
                <w:lang w:val="uk-UA"/>
              </w:rPr>
              <w:t>1926</w:t>
            </w:r>
            <w:r>
              <w:rPr>
                <w:lang w:val="uk-UA"/>
              </w:rPr>
              <w:t>.- 122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06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57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9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Рязанцев А.В.    Холодильное дело: Краткое изложение основ холодильного дела в приложении его к хранению пищевых продуктов.- М.: Гостехиздат, </w:t>
            </w:r>
            <w:r>
              <w:rPr>
                <w:color w:val="FF0000"/>
                <w:lang w:val="uk-UA"/>
              </w:rPr>
              <w:t>1922</w:t>
            </w:r>
            <w:r>
              <w:rPr>
                <w:lang w:val="uk-UA"/>
              </w:rPr>
              <w:t>.- 106 с.- (Рабочая б-ка; Серия 2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07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9.114.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Сахаров И.    Карбюрация трактора.- 4-е изд.- М.; Л.: Сельхозгиз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120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08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69.15'26-194(06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Сахаров Г.Л.    Пороки в специальной стали: Шиферный изломи флокены в хромистой стали/ Г.Л.Сахаров, В.О.Баринов.- М.; Л.: ГНТИ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91 с.- (Труды НИИ Промышленности. Ин-т Металлов; Вып. 13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09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31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Свирский Е.А.    Испытание машин постоянного тока/ Е.А.Свирский, П.К.Попов.- 3-е изд.- Л.: КУБУЧ, </w:t>
            </w:r>
            <w:r>
              <w:rPr>
                <w:color w:val="FF0000"/>
                <w:lang w:val="uk-UA"/>
              </w:rPr>
              <w:t>1927</w:t>
            </w:r>
            <w:r>
              <w:rPr>
                <w:lang w:val="uk-UA"/>
              </w:rPr>
              <w:t>.- 394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10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Симмондс Г.    Практическая математика: Пособие при преподавании в индустриально-технич. школах/ Пер. с англ. А.М.Лопшица; Под ред. В.В.Добровольского.- М.; Л.: Госиздат, </w:t>
            </w:r>
            <w:r>
              <w:rPr>
                <w:color w:val="FF0000"/>
                <w:lang w:val="uk-UA"/>
              </w:rPr>
              <w:t>1926</w:t>
            </w:r>
            <w:r>
              <w:rPr>
                <w:lang w:val="uk-UA"/>
              </w:rPr>
              <w:t>.- 336 с.- (Руководства и пособия для техникумов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11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316.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Системы распределенія электрическаго тока/ Пер. съ нем. В.И.Виттъ.- СПб.: Изд-е Г.В.Гольстена, </w:t>
            </w:r>
            <w:r>
              <w:rPr>
                <w:color w:val="FF0000"/>
                <w:lang w:val="uk-UA"/>
              </w:rPr>
              <w:t>1903</w:t>
            </w:r>
            <w:r>
              <w:rPr>
                <w:lang w:val="uk-UA"/>
              </w:rPr>
              <w:t>.- 102 с.- (Школа современнаго электротехника; Т. 9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12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65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Смарагдов Д.    Электронасосы: Их устройство, действие, принадлежности, уход за ними и ремонт: Руководство для надсмотрщиков, слесарей и монтеров.- 2-е изд., перераб.- Х.: Госиздат Украины, </w:t>
            </w:r>
            <w:r>
              <w:rPr>
                <w:color w:val="FF0000"/>
                <w:lang w:val="uk-UA"/>
              </w:rPr>
              <w:t>1925</w:t>
            </w:r>
            <w:r>
              <w:rPr>
                <w:lang w:val="uk-UA"/>
              </w:rPr>
              <w:t>.- 81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13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8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Соколов М.А.    Слесарное дело: Учеб. пособие.- 3-е изд.- М.; Л.: ГНТИ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253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14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17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Стеклов В.А.    Основы теории интегрирования обыкновенных дифференциальных уравнений: Пособие для физико-мат. фак-тов.- М.; Л.: Госиздат, </w:t>
            </w:r>
            <w:r>
              <w:rPr>
                <w:color w:val="FF0000"/>
                <w:lang w:val="uk-UA"/>
              </w:rPr>
              <w:t>1927</w:t>
            </w:r>
            <w:r>
              <w:rPr>
                <w:lang w:val="uk-UA"/>
              </w:rPr>
              <w:t>.- 419.- (Пособия для высшей школы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15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П13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9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ВКП(б)    14 съезд Всесоюзной Коммунистической Партии (б): 18 - 31 декабря 1925 г.: Стенографич. отчет.- 3-е изд.- М.; Л.: Госиздат, </w:t>
            </w:r>
            <w:r>
              <w:rPr>
                <w:color w:val="FF0000"/>
                <w:lang w:val="uk-UA"/>
              </w:rPr>
              <w:t>1926</w:t>
            </w:r>
            <w:r>
              <w:rPr>
                <w:lang w:val="uk-UA"/>
              </w:rPr>
              <w:t>.- 1029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16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П13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9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ВКП(б)    15 съезд Всесоюзной Коммунистической Партии (б): Стенографич. отчет.- М.; Л.: Госиздат, </w:t>
            </w:r>
            <w:r>
              <w:rPr>
                <w:color w:val="FF0000"/>
                <w:lang w:val="uk-UA"/>
              </w:rPr>
              <w:t>1928</w:t>
            </w:r>
            <w:r>
              <w:rPr>
                <w:lang w:val="uk-UA"/>
              </w:rPr>
              <w:t>.- 1416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17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КП134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9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ВКП(б)    16 съезд Всесоюзной Коммунистической Партии (б): Стенографич. отчет.- М.; Л.: Госиздат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781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18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316.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елеграфія безъ проводовъ: Рентгеновые лучи. Телефонія/ Пер. съ нем. В.И.Виттъ.- СПб.: Изд-е Г.В.Гольстена, </w:t>
            </w:r>
            <w:r>
              <w:rPr>
                <w:color w:val="FF0000"/>
                <w:lang w:val="uk-UA"/>
              </w:rPr>
              <w:t>1909</w:t>
            </w:r>
            <w:r>
              <w:rPr>
                <w:lang w:val="uk-UA"/>
              </w:rPr>
              <w:t>.- 398 с.- (Школа современнаго электротехника; Т. 15 (Дополнительный)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19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19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еория математической статистики/ А.Я.Боярский, В.Н.Старовский, В.И.Хотимский, Б.С.Ястремский; Под ред. Б.С.Ястремского.- 2-е изд.- М.; Л.: Гос. социально-эконом. изд-во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431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20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(03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ехническая энциклопедия: Справочник физических, химических и технологических величин/ Гл. ред. Л.К.Мартенс.- М.: Сов. энциклопедия, </w:t>
            </w:r>
            <w:r>
              <w:rPr>
                <w:color w:val="FF0000"/>
                <w:lang w:val="uk-UA"/>
              </w:rPr>
              <w:t>1927</w:t>
            </w:r>
            <w:r>
              <w:rPr>
                <w:lang w:val="uk-UA"/>
              </w:rPr>
              <w:t>.- 478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21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(03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ехническая энциклопедия. Т. 1. А - аэродинамика/ Гл. ред. Л.К.Мартенс.- М.: Сов. энциклопедия, </w:t>
            </w:r>
            <w:r>
              <w:rPr>
                <w:color w:val="FF0000"/>
                <w:lang w:val="uk-UA"/>
              </w:rPr>
              <w:t>1927</w:t>
            </w:r>
            <w:r>
              <w:rPr>
                <w:lang w:val="uk-UA"/>
              </w:rPr>
              <w:t>.- 851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22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(03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ехническая энциклопедия. Т. 2. Аэродинамика - бумажное производство/ Гл. ред. Л.К.Мартенс.- М.: Сов. энциклопедия, </w:t>
            </w:r>
            <w:r>
              <w:rPr>
                <w:color w:val="FF0000"/>
                <w:lang w:val="uk-UA"/>
              </w:rPr>
              <w:t>1928</w:t>
            </w:r>
            <w:r>
              <w:rPr>
                <w:lang w:val="uk-UA"/>
              </w:rPr>
              <w:t>.- 870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23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(03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ехническая энциклопедия. Т. 3. Бумажный брак - водорода перекись/ Гл. ред. Л.К.Мартенс.- М.: Сов. энциклопедия, </w:t>
            </w:r>
            <w:r>
              <w:rPr>
                <w:color w:val="FF0000"/>
                <w:lang w:val="uk-UA"/>
              </w:rPr>
              <w:t>1928</w:t>
            </w:r>
            <w:r>
              <w:rPr>
                <w:lang w:val="uk-UA"/>
              </w:rPr>
              <w:t>.- 951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24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(03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ехническая энциклопедия. Т. 4. Водородные ионы - газовые двигатели/ Гл. ред. Л.К.Мартенс.- М.: Сов. энциклопедия, </w:t>
            </w:r>
            <w:r>
              <w:rPr>
                <w:color w:val="FF0000"/>
                <w:lang w:val="uk-UA"/>
              </w:rPr>
              <w:t>1928</w:t>
            </w:r>
            <w:r>
              <w:rPr>
                <w:lang w:val="uk-UA"/>
              </w:rPr>
              <w:t>.- 935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25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(03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ехническая энциклопедия. Т. 1. А - аэродинамика/ Гл. ред. Л.К.Мартенс.- М.: Сов. энциклопедия, </w:t>
            </w:r>
            <w:r>
              <w:rPr>
                <w:color w:val="FF0000"/>
                <w:lang w:val="uk-UA"/>
              </w:rPr>
              <w:t>1929</w:t>
            </w:r>
            <w:r>
              <w:rPr>
                <w:lang w:val="uk-UA"/>
              </w:rPr>
              <w:t>.- 851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26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(03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Техническая энциклопедия. Т. 5. Газовые ткани - графическая статика/ Гл. ред. Л.К.Мартенс.- М.: Сов. энциклопедия,</w:t>
            </w:r>
            <w:r>
              <w:rPr>
                <w:color w:val="FF0000"/>
                <w:lang w:val="uk-UA"/>
              </w:rPr>
              <w:t xml:space="preserve"> 1929</w:t>
            </w:r>
            <w:r>
              <w:rPr>
                <w:lang w:val="uk-UA"/>
              </w:rPr>
              <w:t>.- 1120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27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(03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ехническая энциклопедия. Т. 6. Графические методы - доменная печь/ Гл. ред. Л.К.Мартенс.- М.: Сов. энциклопедия, </w:t>
            </w:r>
            <w:r>
              <w:rPr>
                <w:color w:val="FF0000"/>
                <w:lang w:val="uk-UA"/>
              </w:rPr>
              <w:t>1929</w:t>
            </w:r>
            <w:r>
              <w:rPr>
                <w:lang w:val="uk-UA"/>
              </w:rPr>
              <w:t>.- 1014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28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(03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ехническая энциклопедия. Т. 8. Жидкий уголь - изоляционные электротехнические материалы/ Гл. ред. Л.К.Мартенс.- М.: Сов. энциклопедия, </w:t>
            </w:r>
            <w:r>
              <w:rPr>
                <w:color w:val="FF0000"/>
                <w:lang w:val="uk-UA"/>
              </w:rPr>
              <w:t>1929</w:t>
            </w:r>
            <w:r>
              <w:rPr>
                <w:lang w:val="uk-UA"/>
              </w:rPr>
              <w:t>.- 922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29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(03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ехническая энциклопедия. Т. 9. Изомерия - катапульта/ Гл. ред. Л.К.Мартенс.- М.: Сов. энциклопедия, </w:t>
            </w:r>
            <w:r>
              <w:rPr>
                <w:color w:val="FF0000"/>
                <w:lang w:val="uk-UA"/>
              </w:rPr>
              <w:t>1929</w:t>
            </w:r>
            <w:r>
              <w:rPr>
                <w:lang w:val="uk-UA"/>
              </w:rPr>
              <w:t>.- 971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30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(03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ехническая энциклопедия: Справочник физических, химических и технологических величин. Т. 2/ Гл. ред. Л.К.Мартенс.- М.: Сов. энциклопедия, </w:t>
            </w:r>
            <w:r>
              <w:rPr>
                <w:color w:val="FF0000"/>
                <w:lang w:val="uk-UA"/>
              </w:rPr>
              <w:t>1929</w:t>
            </w:r>
            <w:r>
              <w:rPr>
                <w:lang w:val="uk-UA"/>
              </w:rPr>
              <w:t>.- 496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31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(03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ехническая энциклопедия. Т. 7. Доменное производство - жидкий воздух/ Гл. ред. Л.К.Мартенс.- М.: Сов. энциклопедия, </w:t>
            </w:r>
            <w:r>
              <w:rPr>
                <w:color w:val="FF0000"/>
                <w:lang w:val="uk-UA"/>
              </w:rPr>
              <w:t>1929</w:t>
            </w:r>
            <w:r>
              <w:rPr>
                <w:lang w:val="uk-UA"/>
              </w:rPr>
              <w:t>.- 922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32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(03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ехническая энциклопедия. Т. 2. Аэродинамика - бумажное производство/ Гл. ред. Л.К.Мартенс.- М.: Сов. энциклопедия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870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33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(03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ехническая энциклопедия. Т. 3. Бумажный брак - водорода перекись/ Гл. ред. Л.К.Мартенс.- М.: Сов. энциклопедия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951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34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(03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ехническая энциклопедия. Т. 10. Кататермометр - копалы/ Гл. ред. Л.К.Мартенс.- М.: Сов. энциклопедия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926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35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(03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ехническая энциклопедия. Т. 11. Копер - леса и подмости/ Гл. ред. Л.К.Мартенс.- М.: Сов. энциклопедия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950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36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(03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ехническая энциклопедия. Т. 12. Леса сорта - метиловый алкоголь/ Гл. ред. Л.К.Мартенс.- М.: Сов. энциклопедия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950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37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(03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ехническая энциклопедия: Справочник физических, химических и технологических величин. Т. 4/ Гл. ред. Л.К.Мартенс.- М.: Сов. энциклопедия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453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38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(03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ехническая энциклопедия: Справочник физических, химических и технологических величин. Т. 5/ Гл. ред. Л.К.Мартенс.- М.: Сов. энциклопедия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475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39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(03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ехническая энциклопедия. Т. 11. Копер - леса и подмости/ Гл. ред. Л.К.Мартенс.- М.: Сов. энциклопедия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950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40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(03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ехническая энциклопедия: Справочник физических, химических и технологических величин. Т. 6/ Гл. ред. Л.К.Мартенс.- М.: Сов. энциклопедия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448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41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(03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ехническая энциклопедия: Справочник физических, химических и технологических величин. Т. 7/ Гл. ред. Л.К.Мартенс.- М.: Сов. энциклопедия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484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42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(03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ехническая энциклопедия. Т. 13. Метиловый фиолетовый - мышьяк/ Гл. ред. Л.К.Мартенс.- М.: Сов. энциклопедия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947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43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(03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ехническая энциклопедия. Т. 14. Мышьяка соединения - оливин/ Гл. ред. Л.К.Мартенс.- М.: Сов. энциклопедия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951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44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(03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ехническая энциклопедия. Т. 15. Оливковое дерево - патентное право/ Гл. ред. Л.К.Мартенс.- М.: Сов. энциклопедия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926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45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39.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имошенко С.П.    Теория упругости: Записки/ Писал студ. П.Заиончковский; Чертежи П.Добровольсого.- Рукописное издание.- Б. м.: Б. и., </w:t>
            </w:r>
            <w:r>
              <w:rPr>
                <w:color w:val="FF0000"/>
                <w:lang w:val="uk-UA"/>
              </w:rPr>
              <w:t>1909</w:t>
            </w:r>
            <w:r>
              <w:rPr>
                <w:lang w:val="uk-UA"/>
              </w:rPr>
              <w:t>.- 238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46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39.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имошенко С.П.    Прикладная теория упругости/ С.П.Тимошенко, Д.Лессельс; Пер. с англ. А.И.Дымова.- 3-е изд., стереотип.- М.; Л.: ГНТИ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392 с.- (Пособия для ВТУЗов и специалистов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47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39.3/.6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имошенко С.П.    Курс сопротивления материалов.- 8-е изд.- М.; Л.: Госиздат, </w:t>
            </w:r>
            <w:r>
              <w:rPr>
                <w:color w:val="FF0000"/>
                <w:lang w:val="uk-UA"/>
              </w:rPr>
              <w:t>1929</w:t>
            </w:r>
            <w:r>
              <w:rPr>
                <w:lang w:val="uk-UA"/>
              </w:rPr>
              <w:t>.- 588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48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39.3/.6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имошенко С.П.    Сборник задач по сопротивлению материалов.- 6-е изд., стереотип.- М.; Л.: Госиздат, </w:t>
            </w:r>
            <w:r>
              <w:rPr>
                <w:color w:val="FF0000"/>
                <w:lang w:val="uk-UA"/>
              </w:rPr>
              <w:t>1930</w:t>
            </w:r>
            <w:r>
              <w:rPr>
                <w:lang w:val="uk-UA"/>
              </w:rPr>
              <w:t>.- 224 с.- (Пособия для высшей школы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49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имошенко С.П.    Теория колебаний в инженерном деле/ Пер. англ. Н.А.Шошина.- М.; Л.: ГНТИ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344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50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436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иман А.Е.    Быстроходные транспортные дизеля/ Пер. с нем. В.А.Будникова, А.В.Раш; Под ред. В.В.Власова.- М.: Гострансиздат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259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51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4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итовъ Д.П.    Курсъ двигателей внутренняго горенія: Пособіе для тех. школ и самообразованія.- Баку-Петроград: Б. и., </w:t>
            </w:r>
            <w:r>
              <w:rPr>
                <w:color w:val="FF0000"/>
                <w:lang w:val="uk-UA"/>
              </w:rPr>
              <w:t>1915</w:t>
            </w:r>
            <w:r>
              <w:rPr>
                <w:lang w:val="uk-UA"/>
              </w:rPr>
              <w:t>.- 352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52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олстой С.С.    An introduction to engineering: For translator: Введение в технику. Ч. 1. Химия, металлургия, машиностроение, электротехника/ С.С.Толстой, Б.Н.Эванс.- М.: Центриздат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95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53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69.04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ринкс В.    Промышленные печи/ Пер. Я.М.Иосель; Под ред. М.А.Павлова.- Л.: ГНТИ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325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54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6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8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Туркус В.А.    Определение мощности вентилятора по потерям в трубопроводе. Условия течения воздуха в трубах и каналах. Измерения и измерительные приборы/ В.А.Туркус, Н.М.Лихушин.- 2-е изд., перераб.- М.: Вестник Металлопромышленности, </w:t>
            </w:r>
            <w:r>
              <w:rPr>
                <w:color w:val="FF0000"/>
                <w:lang w:val="uk-UA"/>
              </w:rPr>
              <w:t>1928</w:t>
            </w:r>
            <w:r>
              <w:rPr>
                <w:lang w:val="uk-UA"/>
              </w:rPr>
              <w:t>.- 60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55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(с2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9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1917 год на Киевщине: Хроника событий/ Сост.: А.Иргизов. В.Манилов, Ф.Ястребов; Под ред. В.Манилова.- К.: Госиздат Украины, </w:t>
            </w:r>
            <w:r>
              <w:rPr>
                <w:color w:val="FF0000"/>
                <w:lang w:val="uk-UA"/>
              </w:rPr>
              <w:t>1928</w:t>
            </w:r>
            <w:r>
              <w:rPr>
                <w:lang w:val="uk-UA"/>
              </w:rPr>
              <w:t>.- 584 с.- (Киевский Истпарт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56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436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Ф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Феппль О.    Быстроходные дизеля/ О.Феппль, Г.Штромбек, Л.Эберман; Пер. с нем. Б.М.Быховского; Под ред. В.С.Наумова.- М.; Л.: Госиздат, </w:t>
            </w:r>
            <w:r>
              <w:rPr>
                <w:color w:val="FF0000"/>
                <w:lang w:val="uk-UA"/>
              </w:rPr>
              <w:t>1928</w:t>
            </w:r>
            <w:r>
              <w:rPr>
                <w:lang w:val="uk-UA"/>
              </w:rPr>
              <w:t>.- 303 с.- (Руководства и пособия для техникумов и втузов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57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17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Ф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Филипс Г.    Интегральное исчисление: Учеб. пособие для техникумов.- 2-е изд.- М.; Л.: ГНТИ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440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58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43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Х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Хедер В.    Расчет автомобильного мотора: Руководство для изучения и практики/ Пер. с нем. А.П.Ланге.- Х.; К.: Гостехиздат Украины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183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59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431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Х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Хельдт П.    Автомобильный двигатель. Ч. 1/ Пер. с амер. изд-я под ред. И.А.Фрязиновского, Б.Э.Шпринк.- М.: Гострансиздат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283 с.- Парал. тит. на англ. яз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60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17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Х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Хинчин А.Я.    Великая теорема Ферма.- М.; Л.: Госиздат, </w:t>
            </w:r>
            <w:r>
              <w:rPr>
                <w:color w:val="FF0000"/>
                <w:lang w:val="uk-UA"/>
              </w:rPr>
              <w:t>1925</w:t>
            </w:r>
            <w:r>
              <w:rPr>
                <w:lang w:val="uk-UA"/>
              </w:rPr>
              <w:t>.- 75 с.- (Новейшие течения науч. мысли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61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0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Ц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Цейтлин З.А.    Наука и гипотеза: Историко-критическое исследование математических начал натуральной философии в связи с учением о методе естествознания и общественных наук.- М.; Л.: Госиздат, </w:t>
            </w:r>
            <w:r>
              <w:rPr>
                <w:color w:val="FF0000"/>
                <w:lang w:val="uk-UA"/>
              </w:rPr>
              <w:t>1926</w:t>
            </w:r>
            <w:r>
              <w:rPr>
                <w:lang w:val="uk-UA"/>
              </w:rPr>
              <w:t>.- 216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62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17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-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Черданцев И.А.    Основы векторного и тензорного анализа: С прилож. к теории электричества и магнетизма: Учеб. пособие для вузов.- 2-е изд. перераб. и доп.- М.; Л.: Госиздат, </w:t>
            </w:r>
            <w:r>
              <w:rPr>
                <w:color w:val="FF0000"/>
                <w:lang w:val="uk-UA"/>
              </w:rPr>
              <w:t>1925</w:t>
            </w:r>
            <w:r>
              <w:rPr>
                <w:lang w:val="uk-UA"/>
              </w:rPr>
              <w:t>.- 143 с.- (Пособия для высш. школы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63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317.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-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Черданцева З.В.    Электрические измерения.- 2-е изд., перераб. и доп.- М.; Л.: ГНТИ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189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64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Ф(С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-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Чернышевский Н.Г.    Неизданные тексты, материалы и статьи/ Под общ. ред.С.З.Каценбогена.- Саратов: Б. и., </w:t>
            </w:r>
            <w:r>
              <w:rPr>
                <w:color w:val="FF0000"/>
                <w:lang w:val="uk-UA"/>
              </w:rPr>
              <w:t>1928</w:t>
            </w:r>
            <w:r>
              <w:rPr>
                <w:lang w:val="uk-UA"/>
              </w:rPr>
              <w:t>.- 429 с.- (Н.-В. Комиссия по празднованию 100-летия со дня рождения Н.Г.Чернышевского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65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436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-7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Чолкли А.П.    Дизель = Машины и ихъ примененія на суше и на судахъ/ Пер. с англ. Д.Головъ.- СПб.: Изд-е К.Л.Риккера, </w:t>
            </w:r>
            <w:r>
              <w:rPr>
                <w:color w:val="FF0000"/>
                <w:lang w:val="uk-UA"/>
              </w:rPr>
              <w:t>1912</w:t>
            </w:r>
            <w:r>
              <w:rPr>
                <w:lang w:val="uk-UA"/>
              </w:rPr>
              <w:t>.- 248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66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69.017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Ш8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Штейнберг С.    Лекции по металловедению. Ч. 1. Общее металловедение.- М.; Л.: ГНТИ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180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67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Э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Эванс Б.Н.    A reader on metallurg: Английская хрестоматия по металлургии/ Б.Н.Эванс, С.С.Толстой.- М.: Центриздат, </w:t>
            </w:r>
            <w:r>
              <w:rPr>
                <w:color w:val="FF0000"/>
                <w:lang w:val="uk-UA"/>
              </w:rPr>
              <w:t>1931</w:t>
            </w:r>
            <w:r>
              <w:rPr>
                <w:lang w:val="uk-UA"/>
              </w:rPr>
              <w:t>.- 110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68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Э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Электричество: Год двадцать второй: Изданіе 6 Отдела Императорского Русского Технического Общества.- СПб.: Типографія М.Меркушева, </w:t>
            </w:r>
            <w:r>
              <w:rPr>
                <w:color w:val="FF0000"/>
                <w:lang w:val="uk-UA"/>
              </w:rPr>
              <w:t>1901</w:t>
            </w:r>
            <w:r>
              <w:rPr>
                <w:lang w:val="uk-UA"/>
              </w:rPr>
              <w:t>.- 360 с. съ чертеж. и рис. въ тексте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69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315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Э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Электрическіе провода, ихъ производство, изолированіе, прокладка и разсчетъ/ Пер. съ нем. В.И.Виттъ.- СПб.: Изд-е Г.В.Гольстена, </w:t>
            </w:r>
            <w:r>
              <w:rPr>
                <w:color w:val="FF0000"/>
                <w:lang w:val="uk-UA"/>
              </w:rPr>
              <w:t>1905</w:t>
            </w:r>
            <w:r>
              <w:rPr>
                <w:lang w:val="uk-UA"/>
              </w:rPr>
              <w:t>.- 172 с.- (Школа современнаго электротехника; Т. 10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70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21.3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Э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Электрическая передача силы. Электрическія железныя дороги. Электрическіе автомобили. Электрическія лодки/ Пер. съ нем. В.И.Виттъ.- СПб.: Изд-е Г.В.Гольстена, </w:t>
            </w:r>
            <w:r>
              <w:rPr>
                <w:color w:val="FF0000"/>
                <w:lang w:val="uk-UA"/>
              </w:rPr>
              <w:t>1906</w:t>
            </w:r>
            <w:r>
              <w:rPr>
                <w:lang w:val="uk-UA"/>
              </w:rPr>
              <w:t>.- 158 с.- (Школа современнаго электротехника; Т. 12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71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(09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Я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Якобсон А.Б.    Очерк истории точных наук.- 2-е изд.- М.: Работник просвещения, </w:t>
            </w:r>
            <w:r>
              <w:rPr>
                <w:color w:val="FF0000"/>
                <w:lang w:val="uk-UA"/>
              </w:rPr>
              <w:t>1928</w:t>
            </w:r>
            <w:r>
              <w:rPr>
                <w:lang w:val="uk-UA"/>
              </w:rPr>
              <w:t>.- 204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  <w:lang w:val="uk-UA"/>
        </w:rPr>
      </w:pPr>
      <w:r>
        <w:br w:type="page"/>
      </w:r>
      <w:r>
        <w:rPr>
          <w:sz w:val="2"/>
          <w:szCs w:val="2"/>
          <w:lang w:val="uk-UA"/>
        </w:rPr>
      </w:r>
    </w:p>
    <w:p>
      <w:pPr>
        <w:pStyle w:val="Normal"/>
        <w:autoSpaceDE w:val="false"/>
        <w:jc w:val="center"/>
        <w:rPr/>
      </w:pPr>
      <w:r>
        <w:rPr/>
        <w:t>Іменний покажчик</w:t>
      </w:r>
    </w:p>
    <w:tbl>
      <w:tblPr>
        <w:tblW w:w="7020" w:type="dxa"/>
        <w:jc w:val="left"/>
        <w:tblInd w:w="7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2520"/>
      </w:tblGrid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Bourget P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Comberousse C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3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Elfes 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Grimshaw R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artmann u.B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, 4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Lame G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Leppin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Meyenberg F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Nicholls S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Redtenbacher F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Resal H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, 12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Rouche E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3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Sachsenberg E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4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Shakespeare W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5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Stephan P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6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Torrey J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имов Г.В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9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ександров И.Г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перин А.О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2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ичков В.А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3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инов В.О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8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ухов Н.И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5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лявский Г.Н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6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арыков И.И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7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молов Л.П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8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ярский А.Я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19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ем А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4, 45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ридлей-Рапатц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6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даков А.А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7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КП(б)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7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лериус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8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енко В.Л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9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ноградов А.П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1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ноградов В.А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0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тинг А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2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ков П.И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3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ьфрам П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4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нин Г.Н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5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енко А.П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58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гель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7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иттис В.Ю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8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унов В.С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1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мберг А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9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ев К.Ф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0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тц Л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1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бов И.В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2, 63, 64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о Г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5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н К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6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энвиль В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7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ютте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8, 69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ентьев К.Г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0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чей Е.Г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1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оздов В.А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6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бель Г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7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горов Д.Ф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8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авский А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9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есский А.М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0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йферт Ф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1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ьїнський В.І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5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есбергер К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6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ганъ-Шабшай Я.Ф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7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иш Г.Г.А.С.И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56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саткин А.С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9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утский К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0, 91, 92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пели К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3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рон К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4, 95, 96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олль М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8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г К.А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9, 100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ылов А.Н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1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ылов И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2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фарг П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3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фон Е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5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хтин Л.К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4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дебуръ А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6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ін В.І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40, 141, 142, 143, 144, 145, 146, 147, 148, 149, 150, 151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ин В.И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2, 83, 84, 107, 108, 109, 110, 111, 112, 113, 114, 115, 116, 117, 118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ин Н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9, 120, 121, 122, 123, 124, 125, 126, 127, 128, 129, 130, 131, 132, 133, 134, 135, 136, 137, 138, 139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ссельс Д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46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нде И.В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53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хушин Н.М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54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моносов В.Ю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54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ренц В.Ф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55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инг Е.К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56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ышев В.А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58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с К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8, 159, 160, 161, 162, 163, 164, 165, 166, 167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иссен Г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68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еневский П.М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69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делеев Д.И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0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ськин В.С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1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ткевич В.Ф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2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гулис Ю.Б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3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озов Г.Г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4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рани Ю.М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5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хачевъ П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6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хендзи Ю.А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7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спасский А.Ф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8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лоблин А.Н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80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лин А.С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81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ертаг П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82, 183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в М.А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84, 185, 186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негін В.Н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87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еханов Г.В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88, 189, 190, 191, 192, 193, 194, 195, 196, 197, 198, 199, 200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ов П.К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9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лов И.И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2, 203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патц Ф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4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элль Ж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5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занцев А.В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6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аров Г.Л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8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аров И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7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рский Е.А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9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мондс Г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10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арагдов Д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12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олов М.А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13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вский В.Н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19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клов В.А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14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ицкий А.В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9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таренко М.М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3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ан А.Е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50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ошенко С.П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45, 246, 247, 248, 249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товъ Д.П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51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лстой С.С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52, 267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нкс В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53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кус В.А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54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ппль О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56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илипс Г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57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кслохер Э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68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едер В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58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ельдт П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59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инчин А.Я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60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тимский В.И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19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йтлин З.А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61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данцев И.А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62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данцева З.В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63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ышевский Н.Г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64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лкли А.П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65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ейнберг С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66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ромбек Г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56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юц Е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6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Эберман Л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56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Эванс Б.Н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52, 267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Энгельс Ф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64, 165, 166, 167, 201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обсон А.Б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71,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стремский Б.С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19, 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5:46:00Z</dcterms:created>
  <dc:creator>kovalenko</dc:creator>
  <dc:description/>
  <cp:keywords/>
  <dc:language>en-US</dc:language>
  <cp:lastModifiedBy>Елена Коваленко</cp:lastModifiedBy>
  <dcterms:modified xsi:type="dcterms:W3CDTF">2025-03-27T09:20:00Z</dcterms:modified>
  <cp:revision>7</cp:revision>
  <dc:subject/>
  <dc:title>Каталог рідкісних та цінних книг бібліотеки ЗНТУ</dc:title>
</cp:coreProperties>
</file>